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990" w:hRule="atLeast"/>
        </w:trPr>
        <w:tc>
          <w:tcPr>
            <w:tcW w:w="5211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7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010р. №09</w:t>
            </w:r>
            <w:r>
              <w:rPr>
                <w:lang w:val="en-US"/>
              </w:rPr>
              <w:t>.</w:t>
            </w:r>
            <w:r>
              <w:rPr/>
              <w:t>1-38-</w:t>
            </w:r>
            <w:r>
              <w:rPr>
                <w:lang w:val="en-US"/>
              </w:rPr>
              <w:t>216</w:t>
            </w:r>
            <w:r>
              <w:rPr/>
              <w:t xml:space="preserve"> /74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серп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 xml:space="preserve">У серпні 2010р. суб’єктами господарювання (юридичними особами та фізичними особами - підприємцями) через мережу автозаправочних станцій (далі АЗС), що налічує 245 одиниць, було продано у роздріб світлих нафтопродуктів на загальну суму 151,7 млн.грн., з якої 107,5 млн.грн. (70,9%) становив роздрібний товарооборот від продажу бензину моторного та 44,2 млн.грн. (29,1%) – від продажу  дизельного пального. </w:t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 xml:space="preserve">У натуральному вимірі бензину моторного було реалізован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,8 тис.т., що на 1,8% більше,  ніж у липні  2010 року, дизельного пального – 5,4 тис.т. (на 5,6% менше). В обсязі реалізованого бензину 49,6%  припадає на  продаж бензину марок А-94-98, 42,0% - А-90-93 та 8,4% - А-72-80.</w:t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84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серп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01,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8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79,1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83,6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25,2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вересня  п.р. на АЗС у залишках налічувалось 3987,6т бензину моторного та  1937,8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Начальник                                                                                                 С.Н.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дратюк (0432) 52 57 85</w:t>
      </w:r>
    </w:p>
    <w:p>
      <w:pPr>
        <w:pStyle w:val="Normal"/>
        <w:shd w:fill="FFFFFF" w:val="clear"/>
        <w:rPr>
          <w:lang w:val="uk-UA"/>
        </w:rPr>
      </w:pPr>
      <w:hyperlink r:id="rId3">
        <w:r>
          <w:rPr>
            <w:rStyle w:val="InternetLink"/>
            <w:lang w:val="uk-UA"/>
          </w:rPr>
          <w:t>vinstat@vn.ukrpack.net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www.vous.vin.ua</w:t>
      </w:r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k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28:00Z</dcterms:created>
  <dc:creator>user0011</dc:creator>
  <dc:description/>
  <cp:keywords/>
  <dc:language>en-US</dc:language>
  <cp:lastModifiedBy>A.Kovalchuk</cp:lastModifiedBy>
  <cp:lastPrinted>2010-05-19T10:57:00Z</cp:lastPrinted>
  <dcterms:modified xsi:type="dcterms:W3CDTF">2010-09-27T07:28:00Z</dcterms:modified>
  <cp:revision>2</cp:revision>
  <dc:subject/>
  <dc:title>Eksp</dc:title>
</cp:coreProperties>
</file>