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lang w:val="en-US" w:eastAsia="en-US"/>
              </w:rPr>
            </w:pPr>
            <w:r>
              <w:rPr>
                <w:color w:val="0000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52"/>
              </w:rPr>
            </w:pPr>
            <w:r>
              <w:rPr>
                <w:color w:val="0000FF"/>
                <w:sz w:val="24"/>
                <w:szCs w:val="52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р. № 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/38-</w:t>
      </w:r>
      <w:r>
        <w:rPr>
          <w:sz w:val="28"/>
          <w:szCs w:val="28"/>
          <w:lang w:val="en-US"/>
        </w:rPr>
        <w:t>1191W</w:t>
      </w:r>
    </w:p>
    <w:p>
      <w:pPr>
        <w:pStyle w:val="21"/>
        <w:rPr>
          <w:b/>
          <w:b/>
        </w:rPr>
      </w:pPr>
      <w:r>
        <w:rPr>
          <w:b/>
        </w:rPr>
        <w:tab/>
      </w:r>
    </w:p>
    <w:p>
      <w:pPr>
        <w:pStyle w:val="Heading"/>
        <w:spacing w:before="0" w:after="0"/>
        <w:ind w:left="720" w:firstLine="72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 xml:space="preserve">перероблення нафти підприємствами області за </w:t>
      </w:r>
      <w:r>
        <w:rPr>
          <w:lang w:val="en-US"/>
        </w:rPr>
        <w:t>I</w:t>
      </w:r>
      <w:r>
        <w:rPr>
          <w:lang w:val="ru-RU"/>
        </w:rPr>
        <w:t xml:space="preserve"> півріччя</w:t>
      </w:r>
      <w:r>
        <w:rPr/>
        <w:t xml:space="preserve"> 2010 року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За звітний період 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пожито 1093,4 тис. тонн палива в умовному вимірі, а саме: 836,3 тис.т вугілля кам’яного, 290,2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, 46,4 тис.т газойлів (палива дизельного), 31,6 тис.ум.т інших видів палива, 17,2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дров для опалення, 15,0 тис.т бензину моторного, 2,7 тис.т мазутів топкових важких, 2,1 тис.т пропану і бутану скраплених та 1,7 тис.т масел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object w:dxaOrig="782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59.7pt;width:390.4pt;height:278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45334919" r:id="rId3"/>
        </w:object>
      </w:r>
      <w:r>
        <w:rPr>
          <w:b w:val="false"/>
          <w:szCs w:val="28"/>
        </w:rPr>
        <w:t>В структурі споживання паливних ресурсів основна доля припадає на   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палива</w:t>
      </w:r>
    </w:p>
    <w:p>
      <w:pPr>
        <w:pStyle w:val="Heading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івняно з відповідним періодом минулого року зросло споживання дров для опаленн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на 22,0%, газу природного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14,9%, інших видів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палива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14,6%, пропану і бутану скраплених – на 7,4%; натомість, скоротилося споживання бензину моторного – на 10,7%, вугілля кам’яного – на 10,0%, масел – на 5,6% та газойлів (палива дизельного) – на 3,6%. </w: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>
          <w:sz w:val="20"/>
        </w:rPr>
      </w:pPr>
      <w:r>
        <w:rPr>
          <w:sz w:val="20"/>
        </w:rPr>
        <w:t xml:space="preserve">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88"/>
        <w:gridCol w:w="1489"/>
        <w:gridCol w:w="155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 півріччя 2010р.               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І  півріччя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9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півріччя 2009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І півріччя 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80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1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 освітлювальний та для технічних цілей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64,8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4813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46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1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5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1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азути  топкові важкі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100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6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5257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901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>
          <w:trHeight w:val="1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91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2873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836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6" w:hanging="0"/>
              <w:rPr>
                <w:sz w:val="24"/>
              </w:rPr>
            </w:pPr>
            <w:r>
              <w:rPr>
                <w:sz w:val="24"/>
              </w:rPr>
              <w:t>Кокс та напівкокс з вугілля кам’яного, вугілля бурого та торфу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409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7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асла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74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1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1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нші види палива та інші продукти його переробки, т у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157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247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В розподілі палива за напрямками споживання 75,8% припадає на перетворення в інші види енергії, тобто, на виробництво теплової та електричної енергії, 22,7 % – на витрати в цілях кінцевого споживання  і  лише 0,8% </w:t>
      </w:r>
      <w:r>
        <w:rPr>
          <w:b w:val="false"/>
          <w:szCs w:val="28"/>
          <w:lang w:val="ru-RU"/>
        </w:rPr>
        <w:t xml:space="preserve">– </w:t>
      </w:r>
      <w:r>
        <w:rPr>
          <w:b w:val="false"/>
          <w:szCs w:val="28"/>
        </w:rPr>
        <w:t xml:space="preserve">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0,7% або 7,8 тис.т в умовному вимірі.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  <w:t>Споживання енергетичних матеріалів та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дуктів перероблення нафти підприємствами області за видами економічної діяльності наведені у таблиці: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>
          <w:trHeight w:val="66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о, т у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 півріччя 2010р.               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І  півріччя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9р.</w:t>
            </w:r>
          </w:p>
        </w:tc>
      </w:tr>
      <w:tr>
        <w:trPr>
          <w:trHeight w:val="66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І півріччя 200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І півріччя 201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lineRule="atLeast" w:line="240" w:before="120" w:after="0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Усь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4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3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, лісове господар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91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120" w:after="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мислов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4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увна промислов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робництво та розподілення електроенергії, газу та в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2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15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я; ремонт автомобілів, побутових виробів та предметів особистого вжит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 ресторан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 надання соціальної допо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</w:tbl>
    <w:p>
      <w:pPr>
        <w:pStyle w:val="Heading"/>
        <w:spacing w:before="0" w:after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ими споживачами палива є підприємства промисловості. Питома вага їх в загальному використанні найбільша і становить 74,1%. Ними спожито 145,8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газу природного (50,3%), 801,8 тис.т вугілля кам’яного (95,9%), 1,5 тис.т мазутів топкових важких (57,8%), 4,1 тис.т бензину моторного (27,3%) та 6,3 тис.т газойлів (палива дизельного) (13,7%)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ед промислових підприємств найбільшими споживачами палива є підприємства-виробники тепло- та електроенергії. Ними спожито                      108,4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 (74,3% обсягу споживання промисловими підприємствами), 798,7 тис.т вугілля кам’яного (99,6%), 0,6 тис.т мазутів топкових важких (40,8%).</w:t>
      </w:r>
    </w:p>
    <w:p>
      <w:pPr>
        <w:pStyle w:val="Heading"/>
        <w:spacing w:before="0" w:after="0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Значну частину (13,5%) палива використовують підприємства транспорту та зв’язку. На їх долю припадає  38,5% від загальнообласного обсягу використання газу природного (111,8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)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Споживання палива підприємствами сільського господарства, мисливства та лісового господарства становить 49,7 тис.ум.т. Вони є основними споживачами газойлів (палива дизельного) (48,1% загальної кількості або 22,3 тис.т) та бензину моторного (32,3% або 4,8 тис.т). </w:t>
      </w:r>
      <w:r>
        <w:rPr>
          <w:szCs w:val="28"/>
        </w:rPr>
        <w:t xml:space="preserve"> </w:t>
      </w:r>
    </w:p>
    <w:p>
      <w:pPr>
        <w:pStyle w:val="Heading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  <w:szCs w:val="24"/>
        </w:rPr>
        <w:t>Динаміка використання паливно-енергетичних ресурсів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object w:dxaOrig="8340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.15pt;margin-top:30.8pt;width:418pt;height:31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96821946" r:id="rId5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окремими видами економічної діяльності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о Вінниця (41,4%) та Барський (33,7%) і Гайсинський (5,3%) райони; вугілля кам’яного – міста Ладижин (95,0%) і Вінниця (1,0%); мазутів топкових важких – міста Вінниця (21,4%) і Ладижин (23,6%) та Бершадський район (21,8%); газойлів (палива дизельного) – міста Вінниця (16,8%), Жмеринка (7,8%) і Козятин (5,6%) та Бершадський (6,6%) і Крижопільський (4,2%) райони; бензину моторного – місто Вінниця (31,7%) та Бершадський (5,9%), Калинівський (5,5%) і Крижопільський (4,1%)  райони.  </w:t>
      </w:r>
    </w:p>
    <w:p>
      <w:pPr>
        <w:pStyle w:val="2"/>
        <w:rPr>
          <w:b/>
          <w:b/>
        </w:rPr>
      </w:pPr>
      <w:r>
        <w:rPr>
          <w:b/>
        </w:rPr>
        <w:t>Використання енергетичних матеріалів та продуктів перероблення нафти за напрямками споживання по містах та районах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right="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68"/>
        <w:gridCol w:w="1502"/>
        <w:gridCol w:w="1849"/>
        <w:gridCol w:w="1461"/>
        <w:gridCol w:w="1108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3393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8973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07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5,7</w:t>
            </w:r>
          </w:p>
        </w:tc>
      </w:tr>
      <w:tr>
        <w:trPr>
          <w:trHeight w:val="41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97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85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,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3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04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36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гилів–Подільськ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5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9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4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9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гилів-Подільський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-ловецьк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6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даж всіх видів палива та пально-мастильних матеріалів населенню в звітному періоді склав 453,5 тис.т в умовному вимірі, що на 35,7 тис.т умовного палива більше, ніж за відповідний період минулого року. Так, газу природного реалізовано 385,1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дров паливних – 10,7 тис.щільн. 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вугілля кам’яного – 2,9 тис.т, пропану і бутану скраплених – 3,5 тис.т. Порівняно з відповідним періодом минулого року цей показник збільшився лише по реалізації газу природного (на 11,0%) і зменшився по вугіллю кам’яному на 60,6%, дров для опалення на 49,4%, пропану і бутану скраплених – на 27,6%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ом на 1 липня 2010р. по області в залишках накопичено 233,8 тис.т умовного палива, що на 16,1 тис.ум.т більше, ніж на відповідну дату минулого року, з них у споживачів – 211,0 тис.т умовного палива (більше на 21,2 тис.ум.т)  і у постачальників – 22,8 тис.т умовного палива (менше  на           5,1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чальник управління                                                       С.Н. Ігнатов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 52 57 71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0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szCs w:val="22"/>
          <w:u w:val="single"/>
          <w:lang w:val="ru-RU"/>
        </w:rPr>
      </w:pPr>
      <w:r>
        <w:rPr>
          <w:b w:val="false"/>
          <w:sz w:val="24"/>
          <w:szCs w:val="22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04:00Z</dcterms:created>
  <dc:creator>User0006</dc:creator>
  <dc:description/>
  <cp:keywords/>
  <dc:language>en-US</dc:language>
  <cp:lastModifiedBy>T.Bogdan</cp:lastModifiedBy>
  <cp:lastPrinted>2010-09-21T15:18:00Z</cp:lastPrinted>
  <dcterms:modified xsi:type="dcterms:W3CDTF">2010-09-21T14:04:00Z</dcterms:modified>
  <cp:revision>2</cp:revision>
  <dc:subject/>
  <dc:title>  </dc:title>
</cp:coreProperties>
</file>