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6-38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18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населенню </w:t>
      </w:r>
      <w:r>
        <w:rPr>
          <w:b/>
        </w:rPr>
        <w:t xml:space="preserve">області 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</w:rPr>
        <w:t>за серп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серпні поточного року за субсидіями на відшкодування  оплати житлово-комунальних послуг звернулося 25,1 тис. сімей (що на 6,1% менше, ніж за цей же період 2009 року), з них у міській місцевості – 12,5 тис. сімей, що становить 49,7% від їх загальної кількості. Призначено субсидій 18,8 тис. сімей (на 17,1% менше, ніж у січні–серпні                 2009 року) на суму 832,7 тис.грн., у міській місцевості – 8,5 тис. сімей на суму 675,7 тис.грн., в сільській місцевості – 10,3 тис. сімей на суму 157,0 тис.грн. Субсидії призначені 74,9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серпні становила 23,4 грн. (у серпні 2009р.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3,5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серпні поточного року 15,7 тис. сімей області отримували субсидії для відшкодування витрат на оплату житлово-комунальних послуг. У містах такі субсидії отримували 6,8 тис. сімей (43,3% від загальної кількості сімей – отримувачів субсидій), у сільській місцевості – 8,9 тис. сімей (56,7%). За кількістю членів сім’ї, які одержують субсидії становлять: 1 особа – 13142 сім’ї, 2 особи – 1469 сімей, 3 особи – 753 сім’ї,                       4 особи –  256 сімей, 5 та більше осіб – 57 сімей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отримують субсидії на відшкодування оплати житлово-комунальних послуг, з початку року,  нараховано коштів в сумі 13,3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серпні поточного року </w:t>
      </w:r>
      <w:r>
        <w:rPr>
          <w:sz w:val="24"/>
          <w:szCs w:val="24"/>
          <w:lang w:val="ru-RU"/>
        </w:rPr>
        <w:t xml:space="preserve"> 91,6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7,7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0,7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серпні поточного року звернулося 28,4 тис. </w:t>
      </w:r>
      <w:r>
        <w:rPr>
          <w:sz w:val="24"/>
          <w:szCs w:val="24"/>
          <w:lang w:val="ru-RU"/>
        </w:rPr>
        <w:t xml:space="preserve">сімей.  Призначено  субсидій 22,6 тис. сім’ям  на суму 8732,7 тис.грн., у міській місцевості – 2,8 тис. сім’ям на суму 1351,0 тис.грн., в сільській місцевості – 19,8 тис.  сім’ям на суму  7381,7 тис.грн. Субсидії призначені 79,6% сімей із тих, що звернулися за їх наданням у відділи субсидій.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2</w:t>
      </w:r>
      <w:r>
        <w:rPr>
          <w:sz w:val="24"/>
          <w:szCs w:val="24"/>
          <w:lang w:val="ru-RU"/>
        </w:rPr>
        <w:t>2072</w:t>
      </w:r>
      <w:r>
        <w:rPr>
          <w:sz w:val="24"/>
          <w:szCs w:val="24"/>
        </w:rPr>
        <w:t xml:space="preserve">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 xml:space="preserve">, 2 особи –  </w:t>
      </w:r>
      <w:r>
        <w:rPr>
          <w:sz w:val="24"/>
          <w:szCs w:val="24"/>
          <w:lang w:val="ru-RU"/>
        </w:rPr>
        <w:t xml:space="preserve">371 </w:t>
      </w:r>
      <w:r>
        <w:rPr>
          <w:sz w:val="24"/>
          <w:szCs w:val="24"/>
        </w:rPr>
        <w:t>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, 3 особи – </w:t>
      </w:r>
      <w:r>
        <w:rPr>
          <w:sz w:val="24"/>
          <w:szCs w:val="24"/>
          <w:lang w:val="ru-RU"/>
        </w:rPr>
        <w:t>105</w:t>
      </w:r>
      <w:r>
        <w:rPr>
          <w:sz w:val="24"/>
          <w:szCs w:val="24"/>
        </w:rPr>
        <w:t xml:space="preserve"> сімей,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4 особи – 46 сіме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 та більше осіб – 12 сімей. </w:t>
      </w:r>
      <w:r>
        <w:rPr>
          <w:sz w:val="24"/>
          <w:szCs w:val="24"/>
          <w:lang w:val="ru-RU"/>
        </w:rPr>
        <w:t xml:space="preserve"> Середня сума призначеної субсидії на одну сім’ю у серпні становила 567,5грн., (у серпні 2009р.– 389,0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серпень 2010 року отримали 18,6 тис. сімей на суму          6804,3 тис.грн., за відповідний  період 2009 року – 36,3 тис.  сімей на суму 14265,0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   52 57 6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,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0р.      </w:t>
      </w:r>
    </w:p>
    <w:p>
      <w:pPr>
        <w:pStyle w:val="TextBody"/>
        <w:jc w:val="lef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    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серпень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серп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серп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284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right="-44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серпень 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серпні</w:t>
            </w:r>
            <w:r>
              <w:rPr>
                <w:sz w:val="24"/>
                <w:szCs w:val="22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3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7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3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3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3:00Z</dcterms:created>
  <dc:creator>N.Dehtyareva</dc:creator>
  <dc:description/>
  <cp:keywords/>
  <dc:language>en-US</dc:language>
  <cp:lastModifiedBy>T.Bogdan</cp:lastModifiedBy>
  <cp:lastPrinted>2010-09-21T13:58:00Z</cp:lastPrinted>
  <dcterms:modified xsi:type="dcterms:W3CDTF">2010-09-21T12:24:00Z</dcterms:modified>
  <cp:revision>3</cp:revision>
  <dc:subject/>
  <dc:title/>
</cp:coreProperties>
</file>