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6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17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.2010 № 06/1-70/1171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</w:t>
      </w:r>
      <w:r>
        <w:rPr>
          <w:b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en-US"/>
        </w:rPr>
        <w:t>серп</w:t>
      </w:r>
      <w:r>
        <w:rPr>
          <w:b/>
          <w:sz w:val="28"/>
          <w:lang w:val="uk-UA"/>
        </w:rPr>
        <w:t>ень 2010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серпень 2010р. транспортом області </w:t>
      </w:r>
      <w:r>
        <w:rPr>
          <w:b/>
          <w:sz w:val="28"/>
          <w:szCs w:val="28"/>
          <w:lang w:val="uk-UA"/>
        </w:rPr>
        <w:t>перевезено 8063,8 тис.т вантажів</w:t>
      </w:r>
      <w:r>
        <w:rPr>
          <w:sz w:val="28"/>
          <w:szCs w:val="28"/>
          <w:lang w:val="uk-UA"/>
        </w:rPr>
        <w:t>, що на 5,9% більше, ніж за відповідний період попереднь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серпня 2009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серпня 2009р.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63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  <w:r>
              <w:rPr>
                <w:b/>
                <w:sz w:val="24"/>
                <w:szCs w:val="24"/>
                <w:lang w:val="uk-UA"/>
              </w:rPr>
              <w:t>5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3828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19,5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6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20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7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2,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13,8 млрд.ткм, що на 19,5% більше від обсягу січня–серпня 2009р. Вантажооборот залізничного транспорту збільшився на 19,8%. На автомобільному транспорті також відбулося збільшення вантажо-обороту (на 12,9%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60557085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>транспортом порівняно з січнем–серпнем 2009р. збільшилися на 1,3%, у т.ч. хімічних та мінеральних добрив        (у 2,1 раза), брухту чорних металів (в 1,6 раза), лісових вантажів (в 1,4 раза), нафти та нафтопродуктів (в 1,4 раза), будівельних матеріалів (на 19,6%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меншення відбулось по відправленню чорних металів (у 2,6 раза), кам’яного вугілля (в 1,5 раза), зерна та продуктів перемолу (в 1,5 раза), цементу (на 3,3%).</w:t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серпень </w:t>
      </w:r>
      <w:r>
        <w:rPr>
          <w:sz w:val="28"/>
          <w:lang w:val="uk-UA"/>
        </w:rPr>
        <w:t>2010р. перевезено        2027,4 тис.т вантажів, що на 22,8% більше обсягу перевезень вантажів у січні–серпні 2009р., виконано вантажооборот в обсязі 508,6 млн.ткм, який зріс            на 12,9%.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lang w:val="uk-UA"/>
        </w:rPr>
        <w:t>За січень</w:t>
      </w:r>
      <w:r>
        <w:rPr>
          <w:sz w:val="28"/>
          <w:szCs w:val="28"/>
          <w:lang w:val="uk-UA"/>
        </w:rPr>
        <w:t>–серпень</w:t>
      </w:r>
      <w:r>
        <w:rPr>
          <w:sz w:val="28"/>
          <w:lang w:val="uk-UA"/>
        </w:rPr>
        <w:t xml:space="preserve"> 2010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         164,4 млн. пасажирів та виконано пасажирську роботу в обсязі                      5878,6 млн.пас.км, що відповідно на 1,1% та на 0,6% більше від обсягів       січня</w:t>
      </w:r>
      <w:r>
        <w:rPr>
          <w:sz w:val="28"/>
          <w:szCs w:val="28"/>
          <w:lang w:val="uk-UA"/>
        </w:rPr>
        <w:t>–серпня</w:t>
      </w:r>
      <w:r>
        <w:rPr>
          <w:sz w:val="28"/>
          <w:lang w:val="uk-UA"/>
        </w:rPr>
        <w:t xml:space="preserve"> 2009р.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trHeight w:val="6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серпня 2009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серпня 2009р.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4371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78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31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4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22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4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43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7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</w:tbl>
    <w:p>
      <w:pPr>
        <w:pStyle w:val="3"/>
        <w:spacing w:before="0" w:after="0"/>
        <w:ind w:left="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2"/>
          <w:szCs w:val="22"/>
          <w:lang w:val="uk-UA"/>
        </w:rPr>
        <w:t>(</w:t>
      </w:r>
      <w:r>
        <w:rPr>
          <w:sz w:val="22"/>
          <w:szCs w:val="22"/>
          <w:u w:val="single"/>
          <w:lang w:val="uk-UA"/>
        </w:rPr>
        <w:t>кумулятивно</w:t>
      </w:r>
      <w:r>
        <w:rPr>
          <w:sz w:val="22"/>
          <w:szCs w:val="22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9060" w:dyaOrig="43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9pt;width:452.3pt;height:218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84737733" r:id="rId5"/>
        </w:objec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серпень 2010р. відправлено                 22,3 млн. пасажирів, що більше, ніж за відповідний період минулого року на 10,2%. Пасажирооборот збільшився на 0,2% і становив 4,4 млрд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66,4 млн. пасажирів, що на 2,9% менше від обсягів перевезень пасажирів у січні–серпні </w:t>
      </w:r>
      <w:r>
        <w:rPr>
          <w:sz w:val="28"/>
          <w:lang w:val="uk-UA"/>
        </w:rPr>
        <w:t>2009р. Перевезення пасажирів автотранспортом фізичних осіб-підприємців збільшилися на 2,5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серпень 2010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      75,6 млн. пасажирів, у т.ч. тролейбусним транспортом – 40,5 млн. пасажирів, трамвайним – 35,1 млн. Обсяги виконаного пасажирообороту становили відповідно 166,2 та 143,8 млн.пас.км. Кількість перевезених пасажирів міським електротранспортом та його пасажирооборот у порівнянні з січнем–серпнем 2009р. збільшились на 2,4%.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sz w:val="22"/>
            <w:szCs w:val="22"/>
            <w:lang w:val="uk-UA"/>
          </w:rPr>
          <w:t>www.vn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uk-UA"/>
          </w:rPr>
          <w:t>.ua</w:t>
        </w:r>
      </w:hyperlink>
    </w:p>
    <w:p>
      <w:pPr>
        <w:pStyle w:val="TextBody"/>
        <w:spacing w:before="0" w:after="0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Вінницькій області, 2010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17:00Z</dcterms:created>
  <dc:creator>Отдел ЕСИС</dc:creator>
  <dc:description/>
  <cp:keywords/>
  <dc:language>en-US</dc:language>
  <cp:lastModifiedBy>T.Bogdan</cp:lastModifiedBy>
  <cp:lastPrinted>2010-09-17T09:55:00Z</cp:lastPrinted>
  <dcterms:modified xsi:type="dcterms:W3CDTF">2010-09-17T07:17:00Z</dcterms:modified>
  <cp:revision>2</cp:revision>
  <dc:subject/>
  <dc:title>ДЕРЖКОМСТАТ УКРАЇНИ</dc:title>
</cp:coreProperties>
</file>