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23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5.</w:t>
            </w:r>
            <w:r>
              <w:rPr>
                <w:lang w:val="ru-RU"/>
              </w:rPr>
              <w:t>0</w:t>
            </w:r>
            <w:r>
              <w:rPr/>
              <w:t>9.</w:t>
            </w:r>
            <w:r>
              <w:rPr>
                <w:lang w:val="ru-RU"/>
              </w:rPr>
              <w:t>2010 №07.1/82/116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серпень 2010 року.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bookmarkStart w:id="0" w:name="OLE_LINK4"/>
      <w:bookmarkStart w:id="1" w:name="OLE_LINK3"/>
      <w:r>
        <w:rPr>
          <w:sz w:val="28"/>
          <w:szCs w:val="28"/>
          <w:lang w:val="uk-UA"/>
        </w:rPr>
        <w:t>У січні–</w:t>
      </w:r>
      <w:r>
        <w:rPr>
          <w:sz w:val="28"/>
          <w:szCs w:val="28"/>
        </w:rPr>
        <w:t>сер</w:t>
      </w:r>
      <w:r>
        <w:rPr>
          <w:sz w:val="28"/>
          <w:szCs w:val="28"/>
          <w:lang w:val="uk-UA"/>
        </w:rPr>
        <w:t>пні 2010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09р. знизилось на 9,2% за рахунок зменшення в аграрних підприємствах – на 24,6%, тоді як у господарствах населення зросло на 2,0%.</w:t>
      </w:r>
      <w:bookmarkEnd w:id="0"/>
      <w:bookmarkEnd w:id="1"/>
      <w:r>
        <w:rPr>
          <w:sz w:val="28"/>
          <w:szCs w:val="28"/>
          <w:lang w:val="uk-UA"/>
        </w:rPr>
        <w:t xml:space="preserve"> 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 xml:space="preserve">(наростаючим підсумком з початку року в % до відповідного періоду попереднього року) </w:t>
      </w:r>
      <w:r>
        <w:rPr>
          <w:lang w:val="uk-UA"/>
        </w:rPr>
        <w:object w:dxaOrig="9456" w:dyaOrig="4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26.45pt" filled="f" o:ole="">
            <v:imagedata r:id="rId4" o:title=""/>
          </v:shape>
          <o:OLEObject Type="Embed" ProgID="" ShapeID="ole_rId3" DrawAspect="Content" ObjectID="_1669226410" r:id="rId3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lang w:val="uk-UA"/>
        </w:rPr>
        <w:t>Рослинництво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ічень–серпень п.р. загальний обсяг виробництва продукції рослинництва порівняно з відповідним періодом 2009р. знизився на 14,5%, у т.ч. у сільськогосподарських підприємствах – на 31,4%, хоча у господарствах населення цей показник зріс на 2,7%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збирання врожаю в усіх категоріях господарств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1 вересня 2010 рок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898"/>
        <w:gridCol w:w="1111"/>
        <w:gridCol w:w="1110"/>
        <w:gridCol w:w="969"/>
        <w:gridCol w:w="30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-)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і та зернобобові  </w:t>
            </w:r>
          </w:p>
          <w:p>
            <w:pPr>
              <w:pStyle w:val="Normal1"/>
              <w:ind w:left="-108" w:right="-108" w:hanging="6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и – в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14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2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87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19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" w:right="-108" w:firstLine="14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7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0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Ріпак – 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131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9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оп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5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9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9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hanging="0"/>
              <w:rPr>
                <w:szCs w:val="24"/>
              </w:rPr>
            </w:pPr>
            <w:r>
              <w:rPr>
                <w:szCs w:val="24"/>
              </w:rPr>
              <w:t>Плоди та яг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</w:tr>
      <w:tr>
        <w:trPr>
          <w:trHeight w:val="84" w:hRule="atLeast"/>
          <w:cantSplit w:val="true"/>
        </w:trPr>
        <w:tc>
          <w:tcPr>
            <w:tcW w:w="9333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2"/>
                <w:szCs w:val="24"/>
                <w:vertAlign w:val="superscript"/>
                <w:lang w:val="en-US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33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en-US"/>
              </w:rPr>
              <w:t>1</w:t>
            </w:r>
            <w:r>
              <w:rPr>
                <w:color w:val="000000"/>
                <w:vertAlign w:val="superscript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У початково оприбуткованій вазі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на 1 вересня п.р. зернові та зернобобові культури (без кукурудзи) скошено та обмолочено на площі 647 тис.га (на 3,7% менше, ніж на 1 вересня 2009р.), що складає 96% площ, посіяних під урожай 2010р. (торік – 94% площ). Із зібраної площі одержано майже 2 млн.т зерна (у початково оприбуткованій вазі), що на 16% менше відповідного показника минулого року, у т.ч. сільськогосподарськими підприємствами намолочено 1,7 млн.т (менше на 18%), господарствами населення – 231,2 тис.т (на 4% більше). Порівняно з початком вересня 2009р. спостерігається зниження врожайності зернових та зернобобових культур (без кукурудзи): у середньому з 1 га обмолоченої площі одержано по 30,5 ц зерна (на 4,4 ц менше, ніж торік), у т.ч. аграрними підприємствами – по 31,2 ц (на 4,7 ц менше), господарствами населення – по 26,1 ц (на 1,5 ц менше)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вищення обсягів виробництва зернових і зернобобових культур  проти 1 вересня 2009р. зафіксовано у сільгосппідприємствах 7 районів області. Найбільші намолоти зерна одержано товаровиробниками Гайсинського та Крижопільського (по 949,7–950,8 тис.т), Бершадського   (881,4 тис.т) районів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іпак (озимий і ярий) зібрано на площі 44 тис.га,  його валовий збір становив 80,9 тис.т, а середня врожайність  – по 18,4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и 1 вересня 2009р. відмічаються прискорені темпи збору соняшника (площа збирання в 40 разів більша), валовий збір склав 11,2 тис.т при урожайності 18,6 ц з 1 га.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чато збір цукрових буряків (фабричних) 93,9 тис.т, що в 6 разів більше проти відповідної дати минулого року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 усіх категоріях  господарств накопано 1,3 млн.т картоплі  (по 143 ц     з 1 га), що на 2% менше, ніж торік.  Виробництво овочів відкритого ґрунту за рахунок розширення площ збирання на 3%, зросло проти минулорічного на 2% і становило 187,2 тис.т.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Загальний збір плодоягідної продукції зріс проти відповідної дати 2009р. на 39% (за рахунок розширення площ насаджень на 2% та збільшення їх урожайності на 22 ц з 1 га) і склав 36,2 тис.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забезпечення врожаю наступного року сільськогосподарськими підприємствами (крім малих) проведено підготовку ґрунту під посіви озимих культур, включаючи чисті пари, на площі 277,8 тис.га, що на 24,7% менше показника минулого року; виорано на зяб 61,4 тис.га (на 1,1% менше). Озимі на зерно і зелений корм, включаючи ріпак, під урожай 2010р. посіяно на площі 39,0 тис.га (38,5% рівня минулого року), у т.ч. зернові на зерно – на 0,2 тис.га (45,3%) та ріпаку озимого – на 38,7 тис.га (38,6%).</w:t>
      </w:r>
      <w:r>
        <w:rPr>
          <w:color w:val="000000"/>
          <w:lang w:val="uk-UA"/>
        </w:rPr>
        <w:t xml:space="preserve">         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exact" w:line="314"/>
        <w:ind w:firstLine="720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серпні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.р. обсяг виробництва продукції тваринництва порівняно з відповідним періодом 2009р. зріс на 1,2%, в тому числі в сільгосппідприємствах – на 1,4% та господарствах населення – на 1,1%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Чисельність поголів’я основних видів худоби та птиці 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на 1 вересня 2010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323"/>
        <w:gridCol w:w="1229"/>
        <w:gridCol w:w="1417"/>
        <w:gridCol w:w="1276"/>
        <w:gridCol w:w="1276"/>
        <w:gridCol w:w="1134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12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6,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26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 т. ч. коров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5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3,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2</w:t>
            </w:r>
          </w:p>
        </w:tc>
      </w:tr>
      <w:tr>
        <w:trPr>
          <w:trHeight w:val="10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10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09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9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b/>
          <w:b/>
          <w:bCs/>
          <w:sz w:val="20"/>
          <w:lang w:val="uk-UA"/>
        </w:rPr>
      </w:pPr>
      <w:r>
        <w:rPr>
          <w:szCs w:val="28"/>
          <w:lang w:val="uk-UA"/>
        </w:rPr>
        <w:t>На початок вересня п.р. населенням Вінниччини утримувалось         274,8 тис. голів великої рогатої худоби (що склало 71,0% їх загальної чисельності), у т.ч. корів – 148,4 тис. голів (80,3%); свиней – 320,2 тис. голів (70,6%); овець та кіз – 42,2 тис. голів (84,7%) та птиці – 9991,2 тис. голів (81,2%).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у січні–серпні 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992"/>
        <w:gridCol w:w="992"/>
        <w:gridCol w:w="903"/>
        <w:gridCol w:w="904"/>
        <w:gridCol w:w="904"/>
        <w:gridCol w:w="904"/>
        <w:gridCol w:w="904"/>
        <w:gridCol w:w="728"/>
      </w:tblGrid>
      <w:tr>
        <w:trPr>
          <w:trHeight w:val="435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5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245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3</w:t>
            </w:r>
          </w:p>
        </w:tc>
      </w:tr>
      <w:tr>
        <w:trPr>
          <w:trHeight w:val="24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</w:tr>
      <w:tr>
        <w:trPr>
          <w:trHeight w:val="25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6</w:t>
            </w:r>
          </w:p>
        </w:tc>
      </w:tr>
      <w:tr>
        <w:trPr>
          <w:trHeight w:val="449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1"/>
              <w:tabs>
                <w:tab w:val="clear" w:pos="720"/>
                <w:tab w:val="left" w:pos="1434" w:leader="none"/>
              </w:tabs>
              <w:rPr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0640</wp:posOffset>
                      </wp:positionV>
                      <wp:extent cx="914400" cy="5080"/>
                      <wp:effectExtent l="635" t="5080" r="635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3.2pt" to="73.6pt,-2.8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9,0% (у січні–серпні 2009р. – 42,6%), птиці всіх видів – 38,2% (39,5%), у т.ч. бройлерів – 35,3% (38,7%), свиней – 22,5% (17,7%).</w:t>
      </w:r>
    </w:p>
    <w:p>
      <w:pPr>
        <w:pStyle w:val="TextBody"/>
        <w:ind w:firstLine="720"/>
        <w:rPr/>
      </w:pPr>
      <w:r>
        <w:rPr>
          <w:lang w:val="uk-UA"/>
        </w:rPr>
        <w:t xml:space="preserve">Обсяг </w:t>
      </w:r>
      <w:r>
        <w:rPr>
          <w:szCs w:val="28"/>
          <w:lang w:val="uk-UA"/>
        </w:rPr>
        <w:t>вирощування худоби та птиці в сільгосппідприємствах знизився на 3,0%, а відношення його до реалізації тварин на забій склало 106,3% (у січні–серпні 2009р. – 112,2%). Середньодобові прирости на вирощуванні, відгодівлі та нагулі великої рогатої худоби знизились з 507 до 477 г, свиней – з 316 до 306 г.</w:t>
      </w:r>
    </w:p>
    <w:p>
      <w:pPr>
        <w:pStyle w:val="TextBody"/>
        <w:ind w:firstLine="720"/>
        <w:rPr/>
      </w:pPr>
      <w:r>
        <w:rPr>
          <w:szCs w:val="28"/>
          <w:lang w:val="uk-UA"/>
        </w:rPr>
        <w:t>Середній надій молока від однієї корови в аграрних підприємствах (крім малих) зріс на 4 кг (на 0,1%) і становив 2888 кг</w:t>
      </w:r>
      <w:r>
        <w:rPr>
          <w:lang w:val="uk-UA"/>
        </w:rPr>
        <w:t>, продуктивність курей-      несу</w:t>
        <w:softHyphen/>
        <w:t>ч</w:t>
        <w:softHyphen/>
        <w:t>ок збільшилась на 5,9% і склала 199 яйце.</w:t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Станом на 1 вересня 2010р. у сільськогосподарських підприємствах (крім малих) було в наявності 183,7 тис.т к.од. кормів усіх видів, що на 14,6% більше, ніж торік. У розрахунку на одну умовну голову великої худоби припадало по 10,7 проти 9,7 ц к.од. на 1 вересня 2009р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.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 xml:space="preserve">1  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bCs/>
          <w:sz w:val="24"/>
          <w:szCs w:val="24"/>
        </w:rPr>
        <w:t>у січні–серпні 2010 року</w:t>
      </w:r>
    </w:p>
    <w:p>
      <w:pPr>
        <w:pStyle w:val="TextBody"/>
        <w:ind w:firstLine="72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82"/>
        <w:gridCol w:w="1382"/>
        <w:gridCol w:w="1205"/>
        <w:gridCol w:w="1701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серпня 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серпня 2009р. </w:t>
            </w:r>
          </w:p>
        </w:tc>
      </w:tr>
      <w:tr>
        <w:trPr>
          <w:trHeight w:val="20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пшениц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</w:tr>
      <w:tr>
        <w:trPr>
          <w:trHeight w:val="7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</w:tr>
      <w:tr>
        <w:trPr>
          <w:trHeight w:val="21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7</w:t>
            </w:r>
          </w:p>
        </w:tc>
      </w:tr>
      <w:tr>
        <w:trPr>
          <w:trHeight w:val="18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</w:tr>
      <w:tr>
        <w:trPr>
          <w:trHeight w:val="1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насіння соняшн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</w:tr>
      <w:tr>
        <w:trPr>
          <w:trHeight w:val="13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>
          <w:trHeight w:val="14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>
          <w:trHeight w:val="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</w:tr>
      <w:tr>
        <w:trPr>
          <w:trHeight w:val="2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>
          <w:trHeight w:val="17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>
          <w:trHeight w:val="331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вересня 2010р. в сільськогосподарських підприємствах (крім малих) та підприємствах, що здійснюють зберігання, переробку зернових культур, було в наявності     1198,5 тис.т зерна (на 28,9% менше проти 1 вересня 2009р.). Безпосередньо в аграрних підприємствах зберігалося 821,6 тис.т зерна. Зернозберігаючі та зернопереробні підприємства мали в наявності 376,9 тис.т зерна. 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серпні п.р. становила 1089,9 грн. за 1 тонну, що на 38,2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sz w:val="28"/>
          <w:lang w:val="uk-UA"/>
        </w:rPr>
        <w:t>Запаси насіння соняшнику становили 7,3 тис.т, із них безпосередньо в аграрних підприємствах (крім малих) зберігалося 4,0 тис.т, а на підприємствах, що здійснюють його переробку і зберігання – 3,3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Normal"/>
        <w:rPr/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</w:t>
      </w:r>
    </w:p>
    <w:p>
      <w:pPr>
        <w:pStyle w:val="Normal"/>
        <w:rPr>
          <w:lang w:val="uk-UA"/>
        </w:rPr>
      </w:pPr>
      <w:r>
        <w:rPr/>
        <w:t xml:space="preserve"> </w:t>
      </w:r>
      <w:hyperlink r:id="rId5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1:52:00Z</dcterms:created>
  <dc:creator>USER0016</dc:creator>
  <dc:description/>
  <cp:keywords/>
  <dc:language>en-US</dc:language>
  <cp:lastModifiedBy>Y.Karaykoza</cp:lastModifiedBy>
  <cp:lastPrinted>2010-09-13T17:39:00Z</cp:lastPrinted>
  <dcterms:modified xsi:type="dcterms:W3CDTF">2010-09-15T14:32:00Z</dcterms:modified>
  <cp:revision>52</cp:revision>
  <dc:subject/>
  <dc:title> </dc:title>
</cp:coreProperties>
</file>