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ind w:left="-567" w:hanging="0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286/1152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серп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392"/>
        <w:gridCol w:w="1393"/>
        <w:gridCol w:w="1531"/>
        <w:gridCol w:w="1563"/>
      </w:tblGrid>
      <w:tr>
        <w:trPr/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Серпень 2010р. до лип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ерпень 2010р. до серпня 2009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серпень 2010р. до січня–серпня 2009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серп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09р. до січня–серпня 2008р.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39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,3</w:t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9,3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,5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184" w:right="0" w:firstLine="360"/>
              <w:jc w:val="left"/>
              <w:rPr/>
            </w:pP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>74,1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</w:tr>
      <w:tr>
        <w:trPr>
          <w:trHeight w:val="267" w:hRule="atLeast"/>
        </w:trPr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>
          <w:trHeight w:val="327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</w:tr>
      <w:tr>
        <w:trPr>
          <w:trHeight w:val="433" w:hRule="atLeast"/>
        </w:trPr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536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хімічна та нафтохімічна   промислові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6" w:right="-250" w:hanging="0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268" w:hRule="atLeast"/>
        </w:trPr>
        <w:tc>
          <w:tcPr>
            <w:tcW w:w="40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4044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rPr>
          <w:b/>
          <w:b/>
          <w:sz w:val="24"/>
          <w:szCs w:val="24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серп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238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lang w:val="uk-UA"/>
              </w:rPr>
              <w:t xml:space="preserve">Вироблено </w:t>
              <w:br/>
              <w:t>за січень–серп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lang w:val="uk-UA"/>
              </w:rPr>
              <w:t xml:space="preserve">за січень–серпень 2010р. </w:t>
            </w:r>
          </w:p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серпня 2009р., </w:t>
            </w:r>
          </w:p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9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35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'ясо і субпродукти харчові    свійської птиці, свіжі чи            охолодже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4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49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7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ло вершкове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ри жир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ошн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пи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Вироби кондитерські з цукру, включаючи білий шоколад,          без вмісту какао, 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спирту не менше 80 об.%, 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0,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з них води, включаючи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мінеральні і газовані, з доданням цукру і речовин</w:t>
            </w:r>
          </w:p>
          <w:p>
            <w:pPr>
              <w:pStyle w:val="Normal"/>
              <w:spacing w:lineRule="auto" w:line="264"/>
              <w:ind w:left="1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підсолоджувальних чи</w:t>
            </w:r>
          </w:p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lang w:val="uk-UA"/>
              </w:rPr>
              <w:t>ароматизуючих інш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12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родовження</w:t>
            </w:r>
          </w:p>
          <w:p>
            <w:pPr>
              <w:pStyle w:val="Normal2"/>
              <w:spacing w:lineRule="exact" w:line="24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00" w:after="0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lang w:val="uk-UA"/>
              </w:rPr>
              <w:t xml:space="preserve">Вироблено </w:t>
              <w:br/>
              <w:t>за січень–серпень 2010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lang w:val="uk-UA"/>
              </w:rPr>
              <w:t xml:space="preserve">за січень–серпень 2010р. </w:t>
            </w:r>
          </w:p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серпня 2009р., </w:t>
            </w:r>
          </w:p>
          <w:p>
            <w:pPr>
              <w:pStyle w:val="Normal2"/>
              <w:ind w:left="-71" w:right="-7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Style12"/>
              <w:suppressLineNumbers/>
              <w:spacing w:lineRule="auto" w:line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евина, уздовж розпиляна чи розколота, завтовшки 6мм , тис.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ки, планки та фризи для  паркетного або дерев’яного        покриття підлоги, профільовані, незібрані, з деревини листяних  порід, тис.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2"/>
              <w:spacing w:lineRule="auto" w:line="264" w:before="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6,0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182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гла керамічна невогнетривка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80" w:after="0"/>
              <w:rPr/>
            </w:pPr>
            <w:r>
              <w:rPr>
                <w:color w:val="000000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lang w:val="uk-UA"/>
              </w:rPr>
              <w:t>для будівництва</w:t>
            </w:r>
            <w:r>
              <w:rPr>
                <w:color w:val="000000"/>
                <w:lang w:val="uk-UA"/>
              </w:rPr>
              <w:t>, млн.шт.ум.цег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ind w:right="-170" w:hanging="0"/>
              <w:rPr/>
            </w:pPr>
            <w:r>
              <w:rPr>
                <w:color w:val="000000"/>
                <w:lang w:val="uk-UA"/>
              </w:rPr>
              <w:t xml:space="preserve">Елементи конструкцій збірні для  будівництва з цементу, </w:t>
            </w:r>
          </w:p>
          <w:p>
            <w:pPr>
              <w:pStyle w:val="Normal"/>
              <w:spacing w:lineRule="auto" w:line="264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тону чи штучного  каменю, тис.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Електроприлади для опалювання примiщень та обігрівання           ґрунту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9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для сидіння спеціальні    (переважно з металевим              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3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5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2"/>
          <w:szCs w:val="22"/>
          <w:lang w:val="uk-UA"/>
        </w:rPr>
        <w:t xml:space="preserve">Начальник            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uk-UA"/>
        </w:rPr>
        <w:t xml:space="preserve">                              С.Н. Ігнатов 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lang w:val="en-US"/>
        </w:rPr>
        <w:t>www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vn</w:t>
      </w:r>
      <w:r>
        <w:rPr>
          <w:color w:val="0000FF"/>
          <w:lang w:val="uk-UA"/>
        </w:rPr>
        <w:t>.</w:t>
      </w:r>
      <w:r>
        <w:rPr>
          <w:color w:val="0000FF"/>
          <w:lang w:val="en-US"/>
        </w:rPr>
        <w:t>ukrstat</w:t>
      </w:r>
      <w:r>
        <w:rPr>
          <w:color w:val="0000FF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0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8:00Z</dcterms:created>
  <dc:creator>PC050012</dc:creator>
  <dc:description/>
  <cp:keywords/>
  <dc:language>en-US</dc:language>
  <cp:lastModifiedBy>T.Grabovenko</cp:lastModifiedBy>
  <cp:lastPrinted>2010-09-15T12:27:00Z</cp:lastPrinted>
  <dcterms:modified xsi:type="dcterms:W3CDTF">2010-09-15T09:28:00Z</dcterms:modified>
  <cp:revision>10</cp:revision>
  <dc:subject/>
  <dc:title> </dc:title>
</cp:coreProperties>
</file>