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3.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>.2010р. №9.1-38/223/1137</w:t>
      </w:r>
      <w:r>
        <w:rPr>
          <w:sz w:val="24"/>
          <w:szCs w:val="24"/>
          <w:lang w:val="en-US"/>
        </w:rPr>
        <w:t>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 xml:space="preserve">на міських ринках за січень–серпень  2010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 – серпень  2010р. проти січня–серпня  2009р. збільшився  на 17,5%, при цьому ціни зменшились  на 0,3%. Ціни на продукти тваринництва зменшились на 7,8%, їхній продаж збільшився на 23,3%. Продаж продуктів рослинництва збільшився на 1,8% при зростанні  цін на 22,3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203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843"/>
        <w:gridCol w:w="1276"/>
        <w:gridCol w:w="1842"/>
        <w:gridCol w:w="1134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 2010р. до січня– серпня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10р. до серп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  2010р. до січня– серпня 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10р. до серпня 2009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 2010р. до 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10р. до серп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 2010р. до січня– серпня 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10р. до серпня 2009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24"/>
            <w:szCs w:val="24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a</w:t>
        </w:r>
      </w:hyperlink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8:12:00Z</dcterms:created>
  <dc:creator>WS0011</dc:creator>
  <dc:description/>
  <cp:keywords/>
  <dc:language>en-US</dc:language>
  <cp:lastModifiedBy>T.Bogdan</cp:lastModifiedBy>
  <cp:lastPrinted>2010-09-13T12:35:00Z</cp:lastPrinted>
  <dcterms:modified xsi:type="dcterms:W3CDTF">2010-09-14T12:02:00Z</dcterms:modified>
  <cp:revision>14</cp:revision>
  <dc:subject/>
  <dc:title> Bul torg02</dc:title>
</cp:coreProperties>
</file>