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102"/>
        <w:gridCol w:w="4783"/>
      </w:tblGrid>
      <w:tr>
        <w:trPr>
          <w:trHeight w:val="898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8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8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88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р. №07.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080</w:t>
            </w:r>
          </w:p>
        </w:tc>
        <w:tc>
          <w:tcPr>
            <w:tcW w:w="4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>Викиди  шкідливих речовин та парникових газів у атмосферу від  стаціонарних джерел забруднення за січень–червень 2010 рок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шкідливих речовин, які надійшли у повітряний басейн Вінницької області у січні–червні звітного року склали 39,9 тис.т, що на 24,6% або 13,0 тис.т менше порівняно з аналогічним періодом минулого року. Основними токсичними компонентами, якими забруднюється повітря області від стаціонарних джерел, є діоксид сірки – 27450,1 т (68,8% у загальних викидах шкідливих речовин), метан – 4133,2 т (10,4%), оксид азоту – 3310,6 т (8,3%), неметанові леткі органічні сполуки – 397,5 т (1,0%), крім того діоксид вуглецю – 2061,4 тис.т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Викиди окремих шкідливих речовин </w:t>
      </w:r>
      <w:r>
        <w:rPr>
          <w:b/>
          <w:sz w:val="24"/>
          <w:szCs w:val="24"/>
        </w:rPr>
        <w:t xml:space="preserve">та діоксиду вуглецю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в атмосферне повітря </w:t>
      </w:r>
    </w:p>
    <w:p>
      <w:pPr>
        <w:pStyle w:val="Normal"/>
        <w:ind w:left="181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"/>
        <w:gridCol w:w="1080"/>
        <w:gridCol w:w="2655"/>
        <w:gridCol w:w="1845"/>
      </w:tblGrid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и викидів у січні–червні 2010 року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червня 2009 рок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>
          <w:trHeight w:val="145" w:hRule="atLeast"/>
        </w:trPr>
        <w:tc>
          <w:tcPr>
            <w:tcW w:w="36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 шкідливих речовин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44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886,4</w:t>
            </w:r>
          </w:p>
        </w:tc>
        <w:tc>
          <w:tcPr>
            <w:tcW w:w="2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5,4</w:t>
            </w:r>
          </w:p>
        </w:tc>
        <w:tc>
          <w:tcPr>
            <w:tcW w:w="1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ли та їх сполу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2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3,2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</w:tr>
      <w:tr>
        <w:trPr>
          <w:trHeight w:val="378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метанові леткі органічні сполуки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,5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193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ійкі органічні забруднювачі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ид вуглецю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0,2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22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оксид та інші сполуки сір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08,5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0</w:t>
            </w:r>
          </w:p>
        </w:tc>
      </w:tr>
      <w:tr>
        <w:trPr>
          <w:trHeight w:val="249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луки азо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0,5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>
          <w:trHeight w:val="832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човини у вигляді суспендованих    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вердих частинок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0,2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>
          <w:trHeight w:val="278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ор та його сполу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тор та його сполу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ані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ім того, діоксид вуглецю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1449,8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иди шкідливих речовин в атмосферне повітр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180"/>
        <w:gridCol w:w="180"/>
        <w:gridCol w:w="1080"/>
        <w:gridCol w:w="1620"/>
        <w:gridCol w:w="980"/>
        <w:gridCol w:w="1440"/>
        <w:gridCol w:w="1360"/>
      </w:tblGrid>
      <w:tr>
        <w:trPr>
          <w:trHeight w:val="276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Обсяги викидів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     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січні – червні 2010 рок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Щільність викидів у розрахунку на  1 км</w:t>
            </w:r>
            <w:r>
              <w:rPr>
                <w:color w:val="000000"/>
                <w:spacing w:val="-8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 у розрахунку 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тонн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у % до січня–червня 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ок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інницька область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88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05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2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Вінниця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56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Жмеринка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43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Козятин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08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Ладижин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3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651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0,3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Могилів-Подільс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2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Хмільник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5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   </w:t>
            </w:r>
            <w:r>
              <w:rPr>
                <w:b/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р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7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3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шад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інни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айси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Жмери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лліне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линів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зяти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ижопіль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ипове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іти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огилів-Поділь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уровано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мирів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ратів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ща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гребище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пли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врів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машпіль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ростяне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ульчи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мільни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рніве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чельни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Шаргород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Ямпіль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В.І. Погорельська</w:t>
      </w:r>
    </w:p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ind w:left="180" w:hanging="0"/>
        <w:rPr/>
      </w:pPr>
      <w:r>
        <w:rPr>
          <w:sz w:val="18"/>
          <w:szCs w:val="18"/>
          <w:lang w:val="uk-UA"/>
        </w:rPr>
        <w:t>Довідки за телефоном:</w:t>
      </w:r>
      <w:r>
        <w:rPr>
          <w:sz w:val="18"/>
          <w:szCs w:val="18"/>
        </w:rPr>
        <w:t xml:space="preserve"> (0432) 52 57 68</w:t>
      </w:r>
    </w:p>
    <w:p>
      <w:pPr>
        <w:pStyle w:val="TextBody"/>
        <w:spacing w:before="0" w:after="0"/>
        <w:ind w:left="180" w:hanging="0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Вебсайт Головного управління статистики у Вінницькій області </w:t>
      </w:r>
      <w:hyperlink r:id="rId3">
        <w:r>
          <w:rPr>
            <w:rStyle w:val="InternetLink"/>
            <w:sz w:val="18"/>
            <w:szCs w:val="18"/>
            <w:u w:val="none"/>
          </w:rPr>
          <w:t>www.</w:t>
        </w:r>
        <w:r>
          <w:rPr>
            <w:rStyle w:val="InternetLink"/>
            <w:sz w:val="18"/>
            <w:szCs w:val="18"/>
            <w:u w:val="none"/>
            <w:lang w:val="en-US"/>
          </w:rPr>
          <w:t>vous</w:t>
        </w:r>
        <w:r>
          <w:rPr>
            <w:rStyle w:val="InternetLink"/>
            <w:sz w:val="18"/>
            <w:szCs w:val="18"/>
            <w:u w:val="none"/>
          </w:rPr>
          <w:t>.vin.ua</w:t>
        </w:r>
      </w:hyperlink>
    </w:p>
    <w:p>
      <w:pPr>
        <w:pStyle w:val="TextBody"/>
        <w:spacing w:before="0" w:after="0"/>
        <w:ind w:left="180" w:hanging="0"/>
        <w:rPr/>
      </w:pPr>
      <w:r>
        <w:rPr>
          <w:sz w:val="18"/>
          <w:szCs w:val="18"/>
        </w:rPr>
        <w:t>© Головне управління статистики у Вінницькій області, 20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y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4:11:00Z</dcterms:created>
  <dc:creator>O.Lukyanchikova</dc:creator>
  <dc:description/>
  <cp:keywords/>
  <dc:language>en-US</dc:language>
  <cp:lastModifiedBy>O.Lukyanchikova</cp:lastModifiedBy>
  <dcterms:modified xsi:type="dcterms:W3CDTF">2010-08-31T06:25:00Z</dcterms:modified>
  <cp:revision>17</cp:revision>
  <dc:subject/>
  <dc:title>56</dc:title>
</cp:coreProperties>
</file>