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8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660/1073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серп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серп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1061"/>
        <w:gridCol w:w="900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43,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93,2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7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4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,5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серпня 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43,9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93,2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7,2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93,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98.9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ерп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5005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260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1,4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987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,2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7570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4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0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4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5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1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6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5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1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6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5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4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0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2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9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9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1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0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0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1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3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2"/>
          <w:szCs w:val="22"/>
          <w:lang w:val="ru-RU"/>
        </w:rPr>
        <w:t>.</w:t>
      </w:r>
    </w:p>
    <w:p>
      <w:pPr>
        <w:pStyle w:val="3"/>
        <w:spacing w:lineRule="auto" w:line="480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ерпня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464"/>
        <w:gridCol w:w="129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43,9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4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8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7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43,9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8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ерп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500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7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4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5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52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6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5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0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9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9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1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1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Footnote"/>
        <w:spacing w:lineRule="auto" w:line="216"/>
        <w:rPr>
          <w:rFonts w:ascii="Times New Roman CYR" w:hAnsi="Times New Roman CYR" w:cs="Times New Roman CYR"/>
          <w:b/>
          <w:b/>
          <w:bCs/>
          <w:sz w:val="10"/>
          <w:szCs w:val="10"/>
          <w:lang w:val="ru-RU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/>
        <w:t>¹ За даними експрес-випуску Держкомстату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серп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17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  <w:gridCol w:w="759"/>
        <w:gridCol w:w="7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4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0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серп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 лип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чальник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</w:rPr>
      </w:pPr>
      <w:r>
        <w:rPr>
          <w:sz w:val="20"/>
        </w:rPr>
        <w:t xml:space="preserve">Веб-сайт Головного управління статистики у Вінницькій області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vn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gov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27:00Z</dcterms:created>
  <dc:creator>V.Sadovenko</dc:creator>
  <dc:description/>
  <cp:keywords/>
  <dc:language>en-US</dc:language>
  <cp:lastModifiedBy>A.Kovalchuk</cp:lastModifiedBy>
  <cp:lastPrinted>2010-08-28T12:00:00Z</cp:lastPrinted>
  <dcterms:modified xsi:type="dcterms:W3CDTF">2010-08-27T13:27:00Z</dcterms:modified>
  <cp:revision>2</cp:revision>
  <dc:subject/>
  <dc:title/>
</cp:coreProperties>
</file>