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>
          <w:trHeight w:val="990" w:hRule="atLeast"/>
        </w:trPr>
        <w:tc>
          <w:tcPr>
            <w:tcW w:w="5211" w:type="dxa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1.08.2010р. №09/1-38-</w:t>
            </w:r>
            <w:r>
              <w:rPr>
                <w:lang w:val="en-US"/>
              </w:rPr>
              <w:t>1</w:t>
            </w:r>
            <w:r>
              <w:rPr/>
              <w:t xml:space="preserve">96/1059 </w:t>
            </w:r>
            <w:r>
              <w:rPr>
                <w:lang w:val="en-US"/>
              </w:rPr>
              <w:t>W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</w:t>
      </w:r>
    </w:p>
    <w:p>
      <w:pPr>
        <w:pStyle w:val="Normal"/>
        <w:ind w:right="-108" w:hanging="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Роздрібний продаж світлих нафтопродуктів через АЗС     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за  липень 2010 року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У липні 2010р. суб’єктами господарювання (юридичними особами та фізичними особами - підприємцями) через мережу автозаправних станцій (далі АЗС), що налічує  252 одиниці, було продано у роздріб світлих нафтопродуктів на загальну суму 152,0 млн.грн., з якої 105,3 млн.грн. ( 69,3%) становив роздрібний товарооборот від продажу бензину моторного та 47,0 млн.грн. (30,7%) – від продажу  дизельного пальног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У натуральному вимірі бензину моторного було реалізовано 10,6 тис.т., що на 1,0% більше,  ніж у липні  2009 року, дизельного пального – 5,7 тис.т. ( на14,9% більше). В обсязі реалізованого бензину 49,4% припадає на  продаж бензину марок А-94-98, 41,2% - А-90-93 та 9,4% - А-72-80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бензину моторного та дизельного пального через мережу АЗС наведено нижче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2126"/>
        <w:gridCol w:w="1984"/>
        <w:gridCol w:w="1843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липень 2010 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7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260</w:t>
            </w:r>
            <w:r>
              <w:rPr>
                <w:sz w:val="24"/>
                <w:szCs w:val="24"/>
                <w:lang w:val="uk-UA"/>
              </w:rPr>
              <w:t>,7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5,5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22,1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63,1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98,6</w:t>
            </w:r>
          </w:p>
        </w:tc>
      </w:tr>
    </w:tbl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На 1 серпня  п.р. на АЗС у залишках налічувалось 4073,3 т бензину моторного та  1853,6 т дизельного пальн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/>
        <w:t xml:space="preserve">Заступник начальника          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       С.В. Рибалко </w:t>
      </w:r>
    </w:p>
    <w:p>
      <w:pPr>
        <w:pStyle w:val="Heading2"/>
        <w:rPr/>
      </w:pPr>
      <w:r>
        <w:rPr/>
        <w:t xml:space="preserve">    </w:t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7</w:t>
      </w: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/>
      </w:pPr>
      <w:r>
        <w:rPr>
          <w:lang w:val="uk-UA"/>
        </w:rPr>
        <w:t xml:space="preserve">© Головне управління статистики у Вінницькій області, 2010                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32:00Z</dcterms:created>
  <dc:creator>user0011</dc:creator>
  <dc:description/>
  <cp:keywords/>
  <dc:language>en-US</dc:language>
  <cp:lastModifiedBy>A.Kovalchuk</cp:lastModifiedBy>
  <cp:lastPrinted>2010-05-19T10:57:00Z</cp:lastPrinted>
  <dcterms:modified xsi:type="dcterms:W3CDTF">2010-08-26T11:32:00Z</dcterms:modified>
  <cp:revision>2</cp:revision>
  <dc:subject/>
  <dc:title>Eksp</dc:title>
</cp:coreProperties>
</file>