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25.08.2010р. № 9.2/38–1067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szCs w:val="28"/>
        </w:rPr>
      </w:pPr>
      <w:r>
        <w:rPr>
          <w:b w:val="false"/>
          <w:szCs w:val="28"/>
        </w:rPr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 та продуктів перероблення нафти у липні 201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 серп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 xml:space="preserve">2010р.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на 1 серпня 2010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62,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 липень     201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лип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2010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червня 2010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липня 2009р.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3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0,0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 xml:space="preserve">Довідково: продано населенню через АЗС бензину моторного 10,6 тис.т та газойлів (палива дизельного) –  5,7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Начальник управління                                                     С.Н. Ігн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>Веб-сайт ГУС у Вінницькій області: www.vn.ukrstat.gov.ua</w:t>
      </w:r>
    </w:p>
    <w:p>
      <w:pPr>
        <w:pStyle w:val="Normal"/>
        <w:rPr>
          <w:lang w:val="uk-UA"/>
        </w:rPr>
      </w:pPr>
      <w:r>
        <w:rPr>
          <w:lang w:val="uk-UA"/>
        </w:rPr>
        <w:t>©  Головне управління статистики у Вінницькій області, 20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1:00Z</dcterms:created>
  <dc:creator>WS0011</dc:creator>
  <dc:description/>
  <cp:keywords/>
  <dc:language>en-US</dc:language>
  <cp:lastModifiedBy>A.Kovalchuk</cp:lastModifiedBy>
  <cp:lastPrinted>2010-05-14T09:38:00Z</cp:lastPrinted>
  <dcterms:modified xsi:type="dcterms:W3CDTF">2010-08-25T13:41:00Z</dcterms:modified>
  <cp:revision>2</cp:revision>
  <dc:subject/>
  <dc:title>eksp</dc:title>
</cp:coreProperties>
</file>