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20.08.2010р. №  06/2-76-352-1057 W</w:t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</w:rPr>
      </w:pPr>
      <w:r>
        <w:rPr>
          <w:b/>
        </w:rPr>
        <w:t>Про надання субсидій  населенню області  за  липень                                                            2010 року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липні поточного року за субсидіями на відшкодування  оплати житлово-комунальних послуг звернулося 22,2 тис. сімей (що на 11,4% менше, ніж за цей же період 2009 року), з них у міській місцевості – 11,4 тис. сімей, що становить 51,5% від їх загальної кількості. Призначено субсидій 16,4 тис.сімей (на 23,1% менше, ніж у січні–липні 2009 року) на суму 775,7 тис.грн., у міській місцевості – 7,7 тис. сімей на суму 628,3 тис.грн., в сільській місцевості – 8,7 тис. сімей на суму 147,4 тис.грн. Субсидії призначені 73,8% сімей із тих, що звернулися  за їх наданням у відділи субсидій. Середня сума призначених субсидій на одну сім’ю у липні  становила  29,9 грн. (у липні 2009р.–17,8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липні поточного року 14,1 тис. сімей області отримували субсидії для відшкодування витрат на оплату житлово-комунальних послуг. У містах такі субсидії отримували 5,9 тис. сімей (41,7% від загальної кількості сімей – отримувачів субсидій), у сільській місцевості – 8,2 тис.сімей (58,3%). За кількістю членів сім’ї, які одержують субсидії становлять: 1 особа – 12069 сімей, 2 особи – 1152 сім’ї, 3 особи – 640 сімей, 4 особи – 212 сімей, 5 та більше осіб – 50 сімей. 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ім’ям, які  отримують субсидії на відшкодування оплати житлово-комунальних послуг, з початку року,  нараховано коштів в сумі 12,7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ред сімей, які отримували  субсидії для відшкодування витрат на оплату житлово-комунальних послуг у липні поточного року  88,4% складають сім’ї, що  проживають в приватних та приватизованих квартирах, 9,8% сімей проживають у будинках (квартирах) місцевих рад,  відомчих, громадських організацій та об’єднань, 1,8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липні поточного року звернулося 24,4 тис. сімей. Призначено субсидій 19,1 тис. сім’ям на суму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6728,2 тис.грн., у міській місцевості – 2,5 тис. сім’ям на суму 1160,3 тис.грн., в сільській місцевості – 16,6 тис.  сім’ям на суму 5567,9 тис.грн. Субсидії призначені 78,2% сімей із тих, що звернулися за їх наданням у відділи субсидій.  Склад сімей, яким призначено субсидії за кількістю членів становить: 1 особа – 18706 сімей , 2 особи –  252 сім’ї, 3 особи – 76 сімей,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4 особи – 35 сімей, 5 та більше осіб – 5 сімей.  Середня сума призначеної субсидії на одну сім’ю у липні становила 350,7грн., (у липні 2009р.– 395,8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рошову допомогу за січень–липень 2010 року отримали  11,2 тис. сімей на суму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4103,7 тис.грн., за відповідний  період 2009 року – 32,4 тис. сімей на суму 12783,4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:  на 2 арк.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 начальника                                                             C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vn,ukrstat,gov.ua</w:t>
        </w:r>
      </w:hyperlink>
    </w:p>
    <w:p>
      <w:pPr>
        <w:pStyle w:val="TextBody"/>
        <w:jc w:val="left"/>
        <w:rPr/>
      </w:pPr>
      <w:r>
        <w:rPr>
          <w:sz w:val="16"/>
          <w:szCs w:val="16"/>
        </w:rPr>
        <w:t>© Головне управління статистики у Вінницькій області, 2010р</w:t>
      </w:r>
      <w:r>
        <w:rPr>
          <w:sz w:val="18"/>
          <w:szCs w:val="18"/>
        </w:rPr>
        <w:t xml:space="preserve">.      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липень 2010 року</w:t>
      </w:r>
      <w:r>
        <w:rPr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лип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лип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8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0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5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убсидії на відшкодування витрат на придбання скрапленого газу, твердого та рідкого пічного побутового палива  за липень  2010 року</w:t>
      </w:r>
      <w:r>
        <w:rPr>
          <w:b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липні</w:t>
            </w:r>
            <w:r>
              <w:rPr>
                <w:sz w:val="24"/>
                <w:szCs w:val="22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ип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0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0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07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7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28,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8,2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0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28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0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49:00Z</dcterms:created>
  <dc:creator>N.Dehtyareva</dc:creator>
  <dc:description/>
  <cp:keywords/>
  <dc:language>en-US</dc:language>
  <cp:lastModifiedBy>T.Bogdan</cp:lastModifiedBy>
  <cp:lastPrinted>2010-04-20T14:13:00Z</cp:lastPrinted>
  <dcterms:modified xsi:type="dcterms:W3CDTF">2010-08-20T12:53:00Z</dcterms:modified>
  <cp:revision>3</cp:revision>
  <dc:subject/>
  <dc:title/>
</cp:coreProperties>
</file>