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.08.2010 №04/40–1022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0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 січень–червень 2010р. у розвиток економіки області підприємствами та організаціями за рахунок усіх джерел фінансування вкладено 1210,7 млн.грн. капітальних інвестицій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Найвагомішу частку  з них (</w:t>
      </w:r>
      <w:r>
        <w:rPr>
          <w:color w:val="000000"/>
          <w:szCs w:val="28"/>
          <w:lang w:val="uk-UA"/>
        </w:rPr>
        <w:t xml:space="preserve">97,7% </w:t>
      </w:r>
      <w:r>
        <w:rPr>
          <w:szCs w:val="28"/>
          <w:lang w:val="uk-UA"/>
        </w:rPr>
        <w:t>загального обсягу) складають капітальні інвестиції у матеріальні активи. У нематеріальні активи вкладено 2,3% загального обсягу капітальних інвестицій, з яких 55,9% становили витрати на придбання (створення) засобів програмного забезпечення.</w:t>
      </w:r>
      <w:r>
        <w:rPr>
          <w:b/>
          <w:szCs w:val="28"/>
          <w:lang w:val="uk-UA"/>
        </w:rPr>
        <w:t xml:space="preserve"> </w:t>
      </w:r>
    </w:p>
    <w:p>
      <w:pPr>
        <w:pStyle w:val="1"/>
        <w:rPr>
          <w:b/>
          <w:b/>
          <w:lang w:val="uk-UA"/>
        </w:rPr>
      </w:pPr>
      <w:r>
        <w:rPr>
          <w:b/>
          <w:lang w:val="uk-UA"/>
        </w:rPr>
        <w:t>Структура капітальних інвестицій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червень 2010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3483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Освоєно (використано)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10747</w:t>
            </w:r>
          </w:p>
        </w:tc>
        <w:tc>
          <w:tcPr>
            <w:tcW w:w="3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3192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4891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044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555</w:t>
            </w:r>
          </w:p>
        </w:tc>
        <w:tc>
          <w:tcPr>
            <w:tcW w:w="34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</w:tc>
      </w:tr>
    </w:tbl>
    <w:p>
      <w:pPr>
        <w:pStyle w:val="3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яг інвестицій в основний капітал, освоєних підприємствами та організаціями області, за січень–червень 2010р. у порівнянних цінах становив 94,0% від капіталовкладень за відповідний період 2009р. </w:t>
      </w:r>
    </w:p>
    <w:p>
      <w:pPr>
        <w:pStyle w:val="3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ним джерелом інвестування, як і раніше, залишаються власні кошти підприємств та організацій, за рахунок яких освоєно (53,1%) загального обсягу інвестицій в основний капітал. Частка інвестицій освоєних за рахунок кредитів банків та інших позик досягла за січень–червень 2010р. – 4,7%, у той же час кошти, виділені з державного  та місцевих бюджетів, склали 1,0% у загальному обсязі капіталовкладень.</w:t>
      </w:r>
    </w:p>
    <w:p>
      <w:pPr>
        <w:pStyle w:val="2"/>
        <w:widowControl w:val="false"/>
        <w:tabs>
          <w:tab w:val="clear" w:pos="8364"/>
        </w:tabs>
        <w:rPr/>
      </w:pPr>
      <w:r>
        <w:rPr>
          <w:szCs w:val="28"/>
        </w:rPr>
        <w:t xml:space="preserve">Слід зауважити, що питома вага коштів населення на індивідуальне житлове будівництво у загальному обсязі інвестицій в основний капітал становила  26,4%, на будівництво власних квартир – 7,6%. </w:t>
      </w:r>
    </w:p>
    <w:p>
      <w:pPr>
        <w:pStyle w:val="2"/>
        <w:tabs>
          <w:tab w:val="clear" w:pos="8364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1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Не включається сума податку на додану вартість, що врахована в ціні придбання активів.</w:t>
      </w:r>
      <w:r>
        <w:br w:type="page"/>
      </w:r>
    </w:p>
    <w:p>
      <w:pPr>
        <w:pStyle w:val="Heading"/>
        <w:ind w:hanging="0"/>
        <w:rPr>
          <w:i w:val="false"/>
          <w:i w:val="false"/>
          <w:szCs w:val="24"/>
          <w:lang w:val="uk-UA"/>
        </w:rPr>
      </w:pPr>
      <w:r>
        <w:rPr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1"/>
        <w:keepNext w:val="false"/>
        <w:rPr>
          <w:b/>
          <w:b/>
          <w:lang w:val="uk-UA"/>
        </w:rPr>
      </w:pPr>
      <w:r>
        <w:rPr>
          <w:b/>
          <w:lang w:val="uk-UA"/>
        </w:rPr>
        <w:t>за січень–червень 2010 рок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047"/>
        <w:gridCol w:w="1611"/>
        <w:gridCol w:w="1182"/>
        <w:gridCol w:w="1492"/>
      </w:tblGrid>
      <w:tr>
        <w:trPr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right="-7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капітальних інвестицій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інвестицій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сновний капітал</w:t>
            </w:r>
          </w:p>
        </w:tc>
      </w:tr>
      <w:tr>
        <w:trPr>
          <w:trHeight w:val="771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8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ind w:hanging="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210747</w:t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98489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за рахуно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9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7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552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838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3145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229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3,1</w:t>
            </w:r>
          </w:p>
        </w:tc>
      </w:tr>
      <w:tr>
        <w:trPr>
          <w:trHeight w:val="168" w:hRule="atLeast"/>
          <w:cantSplit w:val="true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433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673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іноземних інвесторів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08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94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будівництво власних кварт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4800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48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042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04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26,4</w:t>
            </w:r>
          </w:p>
        </w:tc>
      </w:tr>
      <w:tr>
        <w:trPr/>
        <w:tc>
          <w:tcPr>
            <w:tcW w:w="4016" w:type="dxa"/>
            <w:tcBorders/>
            <w:vAlign w:val="bottom"/>
          </w:tcPr>
          <w:p>
            <w:pPr>
              <w:pStyle w:val="Normal"/>
              <w:ind w:left="142" w:right="7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593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390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6,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 видів економічної діяльності вагому частку (23,3%) усіх інвестицій в основний капітал спрямовано у розвиток промислових підприємств, обсяги яких, порівняно з січнем–червнем 2009р., скоротилися на 38,2%. Це зумовлено зменшенням (на 40,7%) інвестицій у переробну промисловість, частка яких становила 73,1% від капіталовкладень у промисловість. Інвестиції у розвиток добувної промисловості зменшилися на 40,1%. Зменшили обсяги освоєних інвестицій (на 25,7%) підприємства з виробництва та розподілення електроенергії, газу та води, частка яких складає 19,4% у загальному обсязі інвестицій у промислові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0р. капіталовкладення у розвиток організацій, що здійснюють операції з нерухомим майном, оренду, інжиніринг та надання послуг підприємцям, збільшилися на 32,3%, а їхня частка у загальних обсягах інвестицій в основний капітал становила 37,6%. Зростання обсягів інвестицій в основний капітал спостерігається у державному управлінні – у 2,0 раза, сільському господарстві, мисливстві та лісовому господарстві – на 42,3%, будівництві – на 20,4%, фінансовій діяльності – на 8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ічні–червні 2010р. на будівництві житла забудовниками  освоєно</w:t>
        <w:br/>
        <w:t>361,2 млн.грн. інвестицій в основний капітал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(36,7% від загального обсягу по області). </w:t>
      </w:r>
      <w:r>
        <w:rPr>
          <w:color w:val="000000"/>
          <w:sz w:val="28"/>
          <w:szCs w:val="28"/>
          <w:lang w:val="uk-UA"/>
        </w:rPr>
        <w:t xml:space="preserve">Обсяги інвестицій у житлові будівлі порівняно з відповідним періодом попереднього року збільшились  на 51,8%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1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</w:t>
      </w:r>
    </w:p>
    <w:p>
      <w:pPr>
        <w:pStyle w:val="Header"/>
        <w:spacing w:before="60" w:after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Не включається сума податку на додану вартість, що врахована в ціні придбання активів.</w:t>
      </w:r>
      <w:r>
        <w:br w:type="page"/>
      </w:r>
    </w:p>
    <w:p>
      <w:pPr>
        <w:pStyle w:val="1"/>
        <w:rPr/>
      </w:pPr>
      <w:r>
        <w:rPr>
          <w:b/>
          <w:lang w:val="uk-UA"/>
        </w:rPr>
        <w:t xml:space="preserve">Інвестиції в основний капітал за видами економічної діяльності </w:t>
      </w:r>
    </w:p>
    <w:p>
      <w:pPr>
        <w:pStyle w:val="1"/>
        <w:keepNext w:val="false"/>
        <w:spacing w:before="0" w:after="120"/>
        <w:rPr/>
      </w:pPr>
      <w:r>
        <w:rPr>
          <w:b/>
          <w:lang w:val="uk-UA"/>
        </w:rPr>
        <w:t>за січень–червень 2010 року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080"/>
        <w:gridCol w:w="1440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784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</w:t>
              <w:softHyphen/>
              <w:t>червня 2009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ind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86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lineRule="auto" w:line="216" w:before="0" w:after="0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  <w:t>Усього</w:t>
            </w:r>
            <w:r>
              <w:rPr>
                <w:b/>
                <w:i w:val="false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8381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льське господарство, мисливство,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торгівля  автомобілями та мотоциклами, їх технічне </w:t>
            </w:r>
          </w:p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бслуговування  та  ремон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роздрібна торгівля; ремонт  побутових виробів та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оте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і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0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назем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водного транспорту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авіаційного тран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пошти та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зв’язк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інанс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7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енда машин та устаткування; прокат побутових виробів і предметів особистого вжитку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інформатиз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слідження і розробк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ржавне управлі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віт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дання комунальних та індивідуальних послуг;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анітарні послуги, прибирання сміття та знищення  відхо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іяльність громадських організаці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20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auto" w:line="216" w:before="0" w:after="1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дивідуальних послу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Включається сума податку на додану вартість, що врахована в ціні придбання активів. </w:t>
      </w:r>
    </w:p>
    <w:p>
      <w:pPr>
        <w:pStyle w:val="Normal"/>
        <w:spacing w:lineRule="exact" w:line="200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spacing w:lineRule="exact" w:line="2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                                В.І.Погорельськ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19:00Z</dcterms:created>
  <dc:creator>O.Oliynik</dc:creator>
  <dc:description/>
  <cp:keywords/>
  <dc:language>en-US</dc:language>
  <cp:lastModifiedBy>A.Kovalchuk</cp:lastModifiedBy>
  <cp:lastPrinted>2010-08-18T10:25:00Z</cp:lastPrinted>
  <dcterms:modified xsi:type="dcterms:W3CDTF">2011-04-15T12:03:00Z</dcterms:modified>
  <cp:revision>3</cp:revision>
  <dc:subject/>
  <dc:title>Капітальні інвестиції за січень–______ 20__ року</dc:title>
</cp:coreProperties>
</file>