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8.2010 №04/40–1021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 за І півріччя 2010 року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 І півріччя 2010р. введено в експлуатацію 103,6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, що на 18,1% більше, ніж за відповідний період попереднього року. </w:t>
      </w:r>
    </w:p>
    <w:p>
      <w:pPr>
        <w:pStyle w:val="TextBodyIndent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І півріччя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(м</w:t>
      </w:r>
      <w:r>
        <w:rPr>
          <w:rFonts w:cs="Times New Roman" w:ascii="Times New Roman" w:hAnsi="Times New Roman"/>
          <w:sz w:val="18"/>
          <w:szCs w:val="1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загальної площі)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/>
        <w:object w:dxaOrig="9732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3pt;height:271.4pt" filled="f" o:ole="">
            <v:imagedata r:id="rId4" o:title=""/>
          </v:shape>
          <o:OLEObject Type="Embed" ProgID="" ShapeID="ole_rId3" DrawAspect="Content" ObjectID="_658295852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>Переважну частку житла (9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 загального обсягу, або </w:t>
      </w:r>
      <w:r>
        <w:rPr>
          <w:sz w:val="28"/>
          <w:szCs w:val="28"/>
          <w:lang w:val="ru-RU"/>
        </w:rPr>
        <w:t>9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ведено в експлуатацію в одноквартирних будинках. У будинках із трьома і більше квартирами збудовано відповідн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, аб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>Значна частка (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загального обсягу) житла введена в експлуатацію відповідно до Тимчасового порядку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, затвердженого постановою Кабінету Міністрів України від 09.09.2009 № 1035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сяги введеного житла у міських поселеннях порівняно з відповідним періодом попереднього року зросли на 5,5%, у сільській місцевості – на 49,6%. Питома вага, введеного у сільській місцевості житла, зменшилась до 3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% проти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% у І </w:t>
      </w:r>
      <w:r>
        <w:rPr>
          <w:sz w:val="28"/>
          <w:szCs w:val="28"/>
          <w:lang w:val="ru-RU"/>
        </w:rPr>
        <w:t>піврічч</w:t>
      </w:r>
      <w:r>
        <w:rPr>
          <w:sz w:val="28"/>
          <w:szCs w:val="28"/>
        </w:rPr>
        <w:t>і 2009р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11"/>
        <w:gridCol w:w="1105"/>
        <w:gridCol w:w="1149"/>
        <w:gridCol w:w="6"/>
        <w:gridCol w:w="987"/>
        <w:gridCol w:w="34"/>
        <w:gridCol w:w="1206"/>
        <w:gridCol w:w="33"/>
        <w:gridCol w:w="1110"/>
        <w:gridCol w:w="34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дено за січень–червень 2010р.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міських поселеннях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162" w:leader="none"/>
              </w:tabs>
              <w:ind w:left="-162" w:right="-168" w:firstLine="162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7" w:right="-109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26" w:right="-106" w:firstLine="1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/>
            </w:pPr>
            <w:r>
              <w:rPr>
                <w:sz w:val="24"/>
                <w:szCs w:val="24"/>
              </w:rPr>
              <w:t>січня–червня 2009р.</w:t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97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 в регіоні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09р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33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1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14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Style13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30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50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Footer"/>
              <w:spacing w:lineRule="exact" w:line="260"/>
              <w:jc w:val="right"/>
              <w:rPr>
                <w:lang w:val="uk-UA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4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6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,2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3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–Поділь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8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4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2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2"/>
              <w:snapToGrid w:val="false"/>
              <w:spacing w:lineRule="exact" w:line="26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2"/>
              <w:snapToGrid w:val="false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,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6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,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Heading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3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2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Heading6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гилів–Поділь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4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Heading3"/>
              <w:keepNext w:val="false"/>
              <w:spacing w:lineRule="exact" w:line="260"/>
              <w:ind w:right="-288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Heading1"/>
              <w:keepNext w:val="false"/>
              <w:spacing w:lineRule="exact" w:line="26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січні–червні 2010р. зросло житлове будівництво у містах Козятині, Жмеринці, Хмільнику та 16 районах області. Більше половини (61,7%) загального обсягу житла збудовано у м.Вінниці та Вінницькому, Калинівському, Бершадському районах. 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8"/>
          <w:szCs w:val="28"/>
        </w:rPr>
        <w:t>За рахунок коштів державного бюджету у І півріччі 2010р. житлові будинки не вводились.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8"/>
          <w:szCs w:val="28"/>
        </w:rPr>
        <w:t>У січні–червні 2010р. введено в експлуатацію 740 квартир, з них у міських поселеннях – 477, у сільській місцевості – 263 квартир.</w:t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45"/>
        <w:gridCol w:w="1974"/>
        <w:gridCol w:w="2526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8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6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3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7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>Середній розмір квартири, введеної у І півріччі 2010р. становить 112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цьому в сільській місцевості – 122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107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 Серед збудованих квартир переважають трикімнатні </w:t>
        <w:br/>
        <w:t xml:space="preserve">(32,4% від загальної кількості), чотирикімнатні (22,7%) та двокімнатні – (17,3%)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.о. начальника                                                                                В.І.Погорель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uk-UA"/>
        </w:rPr>
        <w:t>.</w:t>
      </w:r>
      <w:r>
        <w:rPr>
          <w:sz w:val="24"/>
          <w:szCs w:val="24"/>
          <w:u w:val="single"/>
          <w:lang w:val="en-US"/>
        </w:rPr>
        <w:t>vn</w:t>
      </w:r>
      <w:r>
        <w:rPr>
          <w:sz w:val="24"/>
          <w:szCs w:val="24"/>
          <w:u w:val="single"/>
          <w:lang w:val="uk-UA"/>
        </w:rPr>
        <w:t>.</w:t>
      </w:r>
      <w:r>
        <w:rPr>
          <w:sz w:val="24"/>
          <w:szCs w:val="24"/>
          <w:u w:val="single"/>
          <w:lang w:val="en-US"/>
        </w:rPr>
        <w:t>ukrstat</w:t>
      </w:r>
      <w:r>
        <w:rPr>
          <w:sz w:val="24"/>
          <w:szCs w:val="24"/>
          <w:u w:val="single"/>
          <w:lang w:val="uk-UA"/>
        </w:rPr>
        <w:t>.gov.ua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1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Маркированный список 3"/>
    <w:basedOn w:val="Normal"/>
    <w:qFormat/>
    <w:pPr>
      <w:widowControl w:val="false"/>
      <w:spacing w:lineRule="exact" w:line="260"/>
      <w:ind w:left="926" w:hanging="0"/>
      <w:jc w:val="right"/>
    </w:pPr>
    <w:rPr>
      <w:rFonts w:ascii="Arial Narrow" w:hAnsi="Arial Narrow" w:cs="Arial Narrow"/>
      <w:sz w:val="32"/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01:00Z</dcterms:created>
  <dc:creator>WSKAPBUD1</dc:creator>
  <dc:description/>
  <cp:keywords/>
  <dc:language>en-US</dc:language>
  <cp:lastModifiedBy>A.Kovalchuk</cp:lastModifiedBy>
  <cp:lastPrinted>2010-08-17T10:56:00Z</cp:lastPrinted>
  <dcterms:modified xsi:type="dcterms:W3CDTF">2010-08-17T11:01:00Z</dcterms:modified>
  <cp:revision>2</cp:revision>
  <dc:subject/>
  <dc:title> </dc:title>
</cp:coreProperties>
</file>