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.2010 № 04/40–102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стиції зовнішньоекономічної діяльно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півріччі 2010 р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івріччі 2010р. в економіку області іноземними інвесторами  вкладено 20</w:t>
      </w:r>
      <w:r>
        <w:rPr>
          <w:sz w:val="28"/>
          <w:szCs w:val="28"/>
          <w:lang w:val="ru-RU"/>
        </w:rPr>
        <w:t>,6</w:t>
      </w:r>
      <w:r>
        <w:rPr>
          <w:sz w:val="28"/>
          <w:szCs w:val="28"/>
          <w:lang w:val="uk-UA"/>
        </w:rPr>
        <w:t xml:space="preserve"> млн.дол. США прямих інвестицій. Основною формою залучення капіталу були грошові внески, які становили 19,4 млн.дол. (94,0% вкладеного обсягу). Крім того,  капітал нерезидентів в  області зріс за  рахунок внесків у  вигляді акцій,  за  рахунок  скасування  боргу та внесків у вигляді рухомого і </w:t>
        <w:br/>
        <w:t xml:space="preserve">нерухомого майна.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  <w:lang w:val="uk-UA"/>
        </w:rPr>
        <w:t xml:space="preserve">У цілому приріст сукупного обсягу </w:t>
      </w:r>
      <w:r>
        <w:rPr>
          <w:sz w:val="28"/>
          <w:szCs w:val="28"/>
          <w:lang w:val="uk-UA"/>
        </w:rPr>
        <w:t xml:space="preserve">іноземного капіталу в економіці </w:t>
        <w:br/>
        <w:t>області, з урахуванням його переоцінки, утрат, курсової різниці тощо за</w:t>
        <w:br/>
        <w:t xml:space="preserve"> січень–червень 2010р.  склав 5,7 млн.дол., що становить 3,2% до обсягів </w:t>
        <w:br/>
        <w:t>інвестицій на початок року.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івріччі 2010р. зросли обсяги капіталу з Польщі –  на 11,1 млн.дол. та Кіпру – на 2,8 млн.дол. Продовжували нарощувати свій капітал інвестори із Румунії, Туреччини та інших країн. 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ab/>
        <w:t xml:space="preserve">Значний приріст іноземного капіталу в січні–червні 2010р. спостерігався на підприємствах, що здійснюють  операції з нерухомим майном, оренду, інжиніринг та надають послуги підприємцям – на 11,8 млн.дол., на підприємствах добувної промисловості – на 1,3 млн.дол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гальний  обсяг  прямих  іноземних інвестицій, унесених  в  область, на 1 липня 2010р. склав 182,5 млн.дол., що складає 0,5% від обсягу іноземних </w:t>
        <w:br/>
        <w:t>інвестицій  в Україну.  За обсягом прямих іноземних інвестицій область займає 20 місце серед  регіонів України.  У розрахунку на одну особу обсяг прямих іноземних інвестицій  складає 110,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л. 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нвестиції надійшли із 41 країни світу. Переважна більшість інвестицій (74,1%  загального обсягу) надійшла з країн ЄС – 135,3 млн.дол., з країн СНД унесено 9,6 млн.дол. (5,3%), з інших країн світу – 37,7 млн.дол. (20,6%).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 вагомі інвестиційні вкладення здійснені партнерами з </w:t>
        <w:br/>
        <w:t>Німеччини, Польщі, Франції, Кіпру та Ліхтенштейну. На ці країни припадає 67,0% від загального обсягу прямих іноземних інвестиці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99,4 млн.дол. (54,5% загального обсягу прямих інвестицій в область), у т.ч. переробної – 77,1 млн.дол. та добувної – 21,5 млн.дол. Серед галузей переробної промисловості у </w:t>
        <w:br/>
        <w:t xml:space="preserve">виробництво харчових продуктів, напоїв і тютюнових виробів спрямовано </w:t>
        <w:br/>
        <w:t>41,5 млн.дол. прямих інвестицій,  хімічну та нафтохімічн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5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  організаціях, що здійснюють операції з нерухомим майном, оренду, інжиніринг та надають послуги підприємцям, акумульовано – 44,7 млн.дол. (24,5% загального обсягу), на підприємствах торгівлі, ремонту автомобілів,</w:t>
        <w:br/>
        <w:t>побутових виробів і предметів особистого вжитку – 18,1 млн.дол. (9,9%), на підприємствах сільського господарства, мисливства та пов’язаних з ними</w:t>
        <w:br/>
        <w:t>послугами – 17,0 млн.дол. (9,3%).</w:t>
      </w:r>
    </w:p>
    <w:p>
      <w:pPr>
        <w:pStyle w:val="Heading7"/>
        <w:jc w:val="both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Прямі іноземні інвестиції в область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Arial" w:hAnsi="Arial"/>
          <w:b/>
          <w:i/>
          <w:sz w:val="16"/>
          <w:szCs w:val="16"/>
          <w:lang w:val="uk-UA" w:eastAsia="en-US"/>
        </w:rPr>
        <w:object w:dxaOrig="810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95pt;width:405.15pt;height:212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42738700" r:id="rId3"/>
        </w:objec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йже половина (49,9%) іноземного капіталу зосереджено у м.Вінниці – 91,0 млн.дол. Також значні обсяги іноземних інвестицій зосереджено у Козятинському районі – 21,5 млн.дол. (11,8%) та Немирівському районі –</w:t>
        <w:br/>
        <w:t xml:space="preserve">18,5 млн.дол. (10,1%). Серед інших регіонів області провідні місця за обсягами іноземних інвестицій утримують м.Ладижин та райони: Барський, Тиврівський, Липовецький, Вінницький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ума кредитів і позик, отриманих підприємствами області від прямих інвесторів, на 1 липня 2010р. становила 83,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лн.дол. Найбільше їх надійшло з Польщ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Російської Федерації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Загальний обсяг прямих іноземних інвестицій, ураховуючи позичковий капітал, 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 липня 2010р. становив 265,7 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>Портфельні інвестиції нерезидентів, що входять до статутних фондів підприємств області, становлять 1,2 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 інвестицій з області в економіку інших країн світу на</w:t>
        <w:br/>
        <w:t xml:space="preserve"> 1 липня 2010р. склав 165,6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.о. начальника 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В.І.Погорельська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Довідки за телефоном: (0432)52 57 62</w:t>
      </w:r>
    </w:p>
    <w:p>
      <w:pPr>
        <w:pStyle w:val="Normal"/>
        <w:rPr>
          <w:rStyle w:val="InternetLink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>
          <w:u w:val="single"/>
          <w:lang w:val="uk-UA"/>
        </w:rPr>
        <w:t>:</w:t>
      </w:r>
      <w:r>
        <w:rPr>
          <w:b/>
          <w:u w:val="single"/>
          <w:lang w:val="uk-UA"/>
        </w:rPr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vn</w:t>
      </w:r>
      <w:r>
        <w:rPr>
          <w:u w:val="single"/>
        </w:rPr>
        <w:t>.</w:t>
      </w:r>
      <w:r>
        <w:rPr>
          <w:u w:val="single"/>
          <w:lang w:val="en-US"/>
        </w:rPr>
        <w:t>ukrstat</w:t>
      </w:r>
      <w:r>
        <w:rPr>
          <w:u w:val="single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0"/>
          <w:lang w:val="uk-UA"/>
        </w:rPr>
        <w:t>© Головне управління статистики у Вінницькій області, 2010</w:t>
      </w:r>
      <w:r>
        <w:rPr>
          <w:b w:val="false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03:00Z</dcterms:created>
  <dc:creator>O.Shevchenkoo</dc:creator>
  <dc:description/>
  <cp:keywords/>
  <dc:language>en-US</dc:language>
  <cp:lastModifiedBy>A.Kovalchuk</cp:lastModifiedBy>
  <cp:lastPrinted>2010-08-17T11:14:00Z</cp:lastPrinted>
  <dcterms:modified xsi:type="dcterms:W3CDTF">2010-08-17T11:03:00Z</dcterms:modified>
  <cp:revision>2</cp:revision>
  <dc:subject/>
  <dc:title/>
</cp:coreProperties>
</file>