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.2010р. №9.1-38/</w:t>
      </w:r>
      <w:r>
        <w:rPr>
          <w:sz w:val="24"/>
          <w:szCs w:val="24"/>
          <w:lang w:val="en-US"/>
        </w:rPr>
        <w:t>191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998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>на міських ринках 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uk-UA"/>
        </w:rPr>
        <w:t xml:space="preserve">  2010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– липень  2010р. проти січня–липня 2009р. збільшився  на 17,6%, при цьому ціни зросли  на 0,2%. Ціни на продукти тваринництва зменшились на 7,1%, їхній продаж збільшився на 24,1%. Продаж продуктів рослинництва збільшився на 0,3% при зростанні  цін на 22,4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right="203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</w:p>
    <w:tbl>
      <w:tblPr>
        <w:tblW w:w="98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843"/>
        <w:gridCol w:w="1276"/>
        <w:gridCol w:w="1842"/>
        <w:gridCol w:w="129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 2010р. до січня– лип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0р. до лип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  2010р. до січня– лип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0р. до лип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 2010р. до 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 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0р. до липня 2009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 2010р. до січня– липня 2009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0р. до травня 2009р.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5:00Z</dcterms:created>
  <dc:creator>WS0011</dc:creator>
  <dc:description/>
  <cp:keywords/>
  <dc:language>en-US</dc:language>
  <cp:lastModifiedBy>S.Deundyak</cp:lastModifiedBy>
  <cp:lastPrinted>2010-08-13T16:16:00Z</cp:lastPrinted>
  <dcterms:modified xsi:type="dcterms:W3CDTF">2010-08-13T13:17:00Z</dcterms:modified>
  <cp:revision>11</cp:revision>
  <dc:subject/>
  <dc:title> Bul torg02</dc:title>
</cp:coreProperties>
</file>