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р. №06/2-7</w:t>
            </w:r>
            <w:r>
              <w:rPr>
                <w:lang w:val="en-US"/>
              </w:rPr>
              <w:t>6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338/945 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>
          <w:lang w:val="ru-RU"/>
        </w:rPr>
      </w:pP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>житлово-комунальних послуг у червні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У січні–червні 2010р. населенням області сплачено за житлово-комунальні послуги, включаючи погашення боргів попередніх періодів 372,4 млн.грн., що порівняно з відповідним періодом 2009р. більше на 28,9% (або на 83,5 млн.грн.). Рівень сплати населенням житлово-комунальних послуг становив 108,2% від нарахованих у 2010р. сум та 78,1% від  усієї суми нарахувань (з урахуванням  заборгованості  минулих  років)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Найбільший рівень сплати у червні 2010р. спостерігався у Хмільницькому,  Шаргородському, Гайсинському, Теплицькому, Погребищенському, Оратівському районах, найменший – у Томашпільському, Барському, Чечельницькому, Крижопільському районах та містах  Жмеринці, Ладижин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редні нарахування за житлово-комунальні послуги на одного власника особового рахунку у червні 2010р.  склали 154,88 грн. (у червні 2009р. – 132,12 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боргованість  населення з оплати житлово-комунальних послуг зменшилась у червні 2010р. на 8,3% і становила 148,7 млн.грн., а в порівнянні з відповідним періодом минулого року збільшилась на 45,1% (або на 46,2 млн.грн.). Найбільшу частку складає заборгованість за газопостачання – 73,9 млн.грн. (49,8%), централізоване опалення та гаряче водопостачання – 40,1 млн.грн. (26,9%), утримання будинків і споруд та прибудинкових територій – 22,5 млн.грн. (15,1%)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Збільшення заборгованості відбулося у 7 районах області, найбільше – у Літинському, Томашпільському, Барському, Крижопільському, Чечельницькому</w:t>
      </w:r>
      <w:r>
        <w:rPr>
          <w:sz w:val="24"/>
          <w:szCs w:val="24"/>
          <w:lang w:val="uk-UA"/>
        </w:rPr>
        <w:t xml:space="preserve"> районах та  містах Ладижині, Жмеринці (на 130,6–100,9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lang w:val="uk-UA"/>
        </w:rPr>
        <w:t xml:space="preserve">Додаток: на </w:t>
      </w:r>
      <w:r>
        <w:rPr>
          <w:sz w:val="24"/>
        </w:rPr>
        <w:t>1</w:t>
      </w:r>
      <w:r>
        <w:rPr>
          <w:sz w:val="24"/>
          <w:lang w:val="uk-UA"/>
        </w:rPr>
        <w:t xml:space="preserve"> арк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С.В. Рибалко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4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uk-UA"/>
        </w:rPr>
        <w:t xml:space="preserve">.gov.ua </w:t>
      </w:r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  <w:r>
        <w:br w:type="page"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 червні </w:t>
      </w:r>
      <w:r>
        <w:rPr>
          <w:b/>
          <w:sz w:val="28"/>
          <w:lang w:val="uk-UA"/>
        </w:rPr>
        <w:t>2010  року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2"/>
        <w:gridCol w:w="1000"/>
        <w:gridCol w:w="1170"/>
        <w:gridCol w:w="996"/>
        <w:gridCol w:w="1068"/>
        <w:gridCol w:w="104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>
          <w:trHeight w:val="5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422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95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244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38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9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1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6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2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2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червень  2010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892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1913"/>
        <w:gridCol w:w="191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379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8718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217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171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621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89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03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36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64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9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8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11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86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02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146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94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3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393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19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18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87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7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4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38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7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6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372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</w:pBdr>
        <w:ind w:right="70" w:firstLine="567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</w:rPr>
        <w:t xml:space="preserve">2010 року таких підприємств нараховувалось 89. Загальна сума заборгованості населення області зазначеним підприємствам становила 6454,7 тис.грн. Крім того, загальна сума заборгованості скоригована за рахунок часткового списання заборгованості минулих періодів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45:00Z</dcterms:created>
  <dc:creator>N.Dehtyareva</dc:creator>
  <dc:description/>
  <cp:keywords/>
  <dc:language>en-US</dc:language>
  <cp:lastModifiedBy>T.Bogdan</cp:lastModifiedBy>
  <dcterms:modified xsi:type="dcterms:W3CDTF">2010-07-30T11:45:00Z</dcterms:modified>
  <cp:revision>2</cp:revision>
  <dc:subject/>
  <dc:title> n</dc:title>
</cp:coreProperties>
</file>