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8.07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</w:t>
            </w:r>
            <w:r>
              <w:rPr>
                <w:color w:val="000000"/>
                <w:sz w:val="24"/>
                <w:szCs w:val="24"/>
                <w:lang w:val="uk-UA"/>
              </w:rPr>
              <w:t>571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935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п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п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1061"/>
        <w:gridCol w:w="900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3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34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widowControl w:val="false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59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3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5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829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7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7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6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4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1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п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42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919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934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77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07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3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4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0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7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6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4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5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8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4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3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0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06"/>
        <w:gridCol w:w="1440"/>
        <w:gridCol w:w="1440"/>
        <w:gridCol w:w="1440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63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55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9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7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лип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55"/>
        <w:gridCol w:w="1620"/>
        <w:gridCol w:w="180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5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919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4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4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8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4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8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4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8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9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</w:tbl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¹ За даними експрес-випуску Держкомстату</w:t>
      </w:r>
      <w:r>
        <w:rPr>
          <w:lang w:val="en-US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п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7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  <w:gridCol w:w="759"/>
        <w:gridCol w:w="7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562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97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35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8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5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3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8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лип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5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8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  <w:lang w:val="en-US"/>
        </w:rPr>
      </w:pPr>
      <w:r>
        <w:rPr>
          <w:sz w:val="20"/>
        </w:rPr>
        <w:t>Веб-сайт Головного управління статистики у Вінницькій області www.</w:t>
      </w:r>
      <w:r>
        <w:rPr>
          <w:sz w:val="20"/>
          <w:lang w:val="en-US"/>
        </w:rPr>
        <w:t>vn.ukrstat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11:00Z</dcterms:created>
  <dc:creator>V.Sadovenko</dc:creator>
  <dc:description/>
  <cp:keywords/>
  <dc:language>en-US</dc:language>
  <cp:lastModifiedBy>T.Bogdan</cp:lastModifiedBy>
  <cp:lastPrinted>2010-05-28T10:53:00Z</cp:lastPrinted>
  <dcterms:modified xsi:type="dcterms:W3CDTF">2010-07-28T15:11:00Z</dcterms:modified>
  <cp:revision>2</cp:revision>
  <dc:subject/>
  <dc:title/>
</cp:coreProperties>
</file>