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>
          <w:lang w:val="en-US"/>
        </w:rPr>
        <w:t>27</w:t>
      </w:r>
      <w:r>
        <w:rPr/>
        <w:t>.07.2010р. №09/1-38-</w:t>
      </w:r>
      <w:r>
        <w:rPr>
          <w:lang w:val="en-US"/>
        </w:rPr>
        <w:t>182</w:t>
      </w:r>
      <w:r>
        <w:rPr/>
        <w:t>/</w:t>
      </w:r>
      <w:r>
        <w:rPr>
          <w:lang w:val="en-US"/>
        </w:rPr>
        <w:t>932</w:t>
      </w:r>
      <w:r>
        <w:rPr/>
        <w:t xml:space="preserve"> </w:t>
      </w:r>
      <w:r>
        <w:rPr>
          <w:lang w:val="en-US"/>
        </w:rPr>
        <w:t>W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черв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У червні 2010р. суб’єктами господарювання (юридичними особами та фізичними особами - підприємцями) через мережу автозаправних станцій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 xml:space="preserve">(далі АЗС), що налічує 249 одиниць, було продано у роздріб світлих нафтопродуктів на загальну суму 132,8 млн.грн., з якої 95,1 млн.грн. (71,6%) становив роздрібний товарооборот від продажу бензину моторного та 37,8 млн.грн. (28,4%) – від продажу  дизельного пального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У натуральному вимірі бензину моторного було реалізовано 9,4 тис.т., що на 3,5% менше,  ніж у червні  2009 року, дизельного пального – 4,5 тис.т. (на  5,5% більше). В обсязі реалізованого бензину 47,6% припадає на  продаж бензину марок А-94-98, 43,0% - А-90-93 та 9,4% - А-72-80.</w:t>
      </w:r>
    </w:p>
    <w:p>
      <w:pPr>
        <w:pStyle w:val="Normal"/>
        <w:ind w:right="-1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ind w:right="-1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trHeight w:val="44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червень 2010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5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8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17,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13,9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64,8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>На 1 липня  п.р. на АЗС у залишках налічувалось 4172,9 т бензину моторного та  2075,4 т дизельного пального.</w:t>
      </w:r>
    </w:p>
    <w:p>
      <w:pPr>
        <w:pStyle w:val="Normal"/>
        <w:ind w:right="-1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 xml:space="preserve">Заступник начальника      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С.В. Рибалко </w:t>
      </w:r>
    </w:p>
    <w:p>
      <w:pPr>
        <w:pStyle w:val="Heading2"/>
        <w:rPr/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www.v</w:t>
      </w:r>
      <w:r>
        <w:rPr>
          <w:sz w:val="22"/>
          <w:szCs w:val="22"/>
          <w:lang w:val="en-US"/>
        </w:rPr>
        <w:t>n.ukrstat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0                   </w:t>
      </w:r>
      <w:r>
        <w:rPr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38:00Z</dcterms:created>
  <dc:creator>user0011</dc:creator>
  <dc:description/>
  <cp:keywords/>
  <dc:language>en-US</dc:language>
  <cp:lastModifiedBy>T.Bogdan</cp:lastModifiedBy>
  <cp:lastPrinted>2010-05-19T10:57:00Z</cp:lastPrinted>
  <dcterms:modified xsi:type="dcterms:W3CDTF">2010-07-27T08:38:00Z</dcterms:modified>
  <cp:revision>2</cp:revision>
  <dc:subject/>
  <dc:title>Eksp</dc:title>
</cp:coreProperties>
</file>