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lang w:val="ru-RU"/>
        </w:rPr>
      </w:pPr>
      <w:r>
        <w:rPr>
          <w:szCs w:val="28"/>
          <w:lang w:val="ru-RU"/>
        </w:rPr>
        <w:t>20</w:t>
      </w:r>
      <w:r>
        <w:rPr>
          <w:szCs w:val="28"/>
        </w:rPr>
        <w:t>.</w:t>
      </w:r>
      <w:r>
        <w:rPr>
          <w:szCs w:val="28"/>
          <w:lang w:val="ru-RU"/>
        </w:rPr>
        <w:t>07</w:t>
      </w:r>
      <w:r>
        <w:rPr>
          <w:szCs w:val="28"/>
        </w:rPr>
        <w:t>.20</w:t>
      </w:r>
      <w:r>
        <w:rPr>
          <w:szCs w:val="28"/>
          <w:lang w:val="ru-RU"/>
        </w:rPr>
        <w:t>10</w:t>
      </w:r>
      <w:r>
        <w:rPr>
          <w:szCs w:val="28"/>
        </w:rPr>
        <w:t>р. №</w:t>
      </w:r>
      <w:r>
        <w:rPr/>
        <w:t xml:space="preserve">  </w:t>
      </w:r>
      <w:r>
        <w:rPr>
          <w:lang w:val="ru-RU"/>
        </w:rPr>
        <w:t>06/2-76-328</w:t>
      </w:r>
      <w:r>
        <w:rPr/>
        <w:t xml:space="preserve">-910 </w:t>
      </w:r>
      <w:r>
        <w:rPr>
          <w:lang w:val="en-US"/>
        </w:rPr>
        <w:t>W</w:t>
      </w:r>
    </w:p>
    <w:p>
      <w:pPr>
        <w:pStyle w:val="TextBody"/>
        <w:tabs>
          <w:tab w:val="clear" w:pos="708"/>
          <w:tab w:val="left" w:pos="4208" w:leader="none"/>
        </w:tabs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Про надання субсидій </w:t>
      </w:r>
      <w:r>
        <w:rPr>
          <w:b/>
          <w:lang w:val="ru-RU"/>
        </w:rPr>
        <w:t xml:space="preserve"> населенню </w:t>
      </w:r>
      <w:r>
        <w:rPr>
          <w:b/>
        </w:rPr>
        <w:t xml:space="preserve">області  за  червень </w:t>
      </w:r>
      <w:r>
        <w:rPr>
          <w:b/>
          <w:lang w:val="ru-RU"/>
        </w:rPr>
        <w:t xml:space="preserve">                                                            </w:t>
      </w:r>
      <w:r>
        <w:rPr>
          <w:b/>
        </w:rPr>
        <w:t>20</w:t>
      </w:r>
      <w:r>
        <w:rPr>
          <w:b/>
          <w:lang w:val="ru-RU"/>
        </w:rPr>
        <w:t>10</w:t>
      </w:r>
      <w:r>
        <w:rPr>
          <w:b/>
        </w:rPr>
        <w:t xml:space="preserve"> року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січні–червні поточного року за субсидіями на відшкодування  оплати житлово-комунальних послуг звернулося 18,8 тис. сімей (що на 17,4% менше, ніж за цей же період 2009 року), з них у міській місцевості – 9,5 тис. сімей, що становить 50,8% від їх загальної кількості. Призначено субсидій 14,0 т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імей (на 27,0% менше, ніж у січні–червні </w:t>
      </w: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>2009 року) на суму 703,8 тис.грн., у міській місцевості – 6,5 тис. сімей на суму 563,0 тис.грн., в сільській місцевості – 7,5 тис. сімей на суму 140,8 тис.грн. Субсидії призначені 74,4% сімей із тих, що звернулися  за їх наданням у відділи субсидій. Середня сума призначених субсидій на одну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ю у червні  становила  41,3 грн. (у червні 2009р.–25,7 грн.).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 червні поточного року 11,6 тис. сімей області отримували субсидії для відшкодування витрат на оплату житлово-комунальних послуг. У містах такі субсидії отримували 4,8 тис. сімей (41,5% від загальної кількості сімей – отримувачів субсидій), у сільській місцевості – 6,8 тис.сімей (58,5%). За кількістю членів сім’ї, які одержують субсидії становлять: 1 особа – 9804 сім’ї, 2 особи – 1010 сімей, 3особи – 558 сімей, 4 особи – 189 сімей, 5 та більше осіб – 45 сімей. Сім’ям, які  отримують субсидії на відшкодування оплати житлово-комунальних послуг нараховано коштів в сумі 12,4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ред сімей, які отримували  субсидії для відшкодування витрат на оплату житлово-комунальних послуг у червні поточного року </w:t>
      </w:r>
      <w:r>
        <w:rPr>
          <w:sz w:val="24"/>
          <w:szCs w:val="24"/>
          <w:lang w:val="ru-RU"/>
        </w:rPr>
        <w:t>91,3% с</w:t>
      </w:r>
      <w:r>
        <w:rPr>
          <w:sz w:val="24"/>
          <w:szCs w:val="24"/>
        </w:rPr>
        <w:t>кладають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ї, що  проживають в приватних та приватизованих квартирах, 8,1% сімей проживають у будинках (квартирах) місцевих рад,  відомчих, громадських організацій та об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єднань, 0,6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допомогою на придбання твердого палива і скрапленого газу у січні–червні поточного року звернулося 19,3 тис. </w:t>
      </w:r>
      <w:r>
        <w:rPr>
          <w:sz w:val="24"/>
          <w:szCs w:val="24"/>
          <w:lang w:val="ru-RU"/>
        </w:rPr>
        <w:t xml:space="preserve">сімей.  Призначено  субсидій 14,8 тис. сім’ям  на суму 5230,0 тис.грн., у міській місцевості – 2,0 тис. сім’ям на суму 969,7 тис.грн., в сільській місцевості – 12,8 тис.  сім’ям на суму 4260,3 тис.грн. Субсидії призначені 76,7% сімей із тих, що звернулися за їх наданням у відділи субсидій.  Склад сімей, яким призначено субсидії </w:t>
      </w:r>
      <w:r>
        <w:rPr>
          <w:sz w:val="24"/>
          <w:szCs w:val="24"/>
        </w:rPr>
        <w:t>за кількістю членів становить: 1 особа – 14534 сім</w:t>
      </w:r>
      <w:r>
        <w:rPr>
          <w:sz w:val="24"/>
          <w:szCs w:val="24"/>
          <w:lang w:val="ru-RU"/>
        </w:rPr>
        <w:t>’ї</w:t>
      </w:r>
      <w:r>
        <w:rPr>
          <w:sz w:val="24"/>
          <w:szCs w:val="24"/>
        </w:rPr>
        <w:t xml:space="preserve"> , 2 особи –  182 сім</w:t>
      </w:r>
      <w:r>
        <w:rPr>
          <w:sz w:val="24"/>
          <w:szCs w:val="24"/>
          <w:lang w:val="ru-RU"/>
        </w:rPr>
        <w:t>’ї</w:t>
      </w:r>
      <w:r>
        <w:rPr>
          <w:sz w:val="24"/>
          <w:szCs w:val="24"/>
        </w:rPr>
        <w:t xml:space="preserve">, 3 особи – 59 сімей,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4 особи –24 сім</w:t>
      </w:r>
      <w:r>
        <w:rPr>
          <w:sz w:val="24"/>
          <w:szCs w:val="24"/>
          <w:lang w:val="ru-RU"/>
        </w:rPr>
        <w:t>’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, 5 та більше осіб –3 сім’ї.  Середня сума призначеної субсидії на одну сім’ю у червні становила 348,2грн., (у червні 2009р.– 387,6грн.).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Грошову допомогу за січень–червень 2010 року отримали 9,2 тис. сімей на суму </w:t>
      </w: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ru-RU"/>
        </w:rPr>
        <w:t xml:space="preserve">3442,5 тис.грн., за відповідний  період 2009 року – 25,8 тис.  сімей  на  суму 10214,8 тис.грн.    </w:t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Надається в порядку  інформаціі</w:t>
      </w:r>
      <w:r>
        <w:rPr>
          <w:sz w:val="24"/>
          <w:szCs w:val="24"/>
          <w:lang w:val="uk-UA"/>
        </w:rPr>
        <w:t xml:space="preserve">.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даток:  на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арк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в 1 прим</w:t>
      </w:r>
      <w:r>
        <w:rPr>
          <w:sz w:val="24"/>
          <w:szCs w:val="24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>Заст</w:t>
      </w:r>
      <w:r>
        <w:rPr>
          <w:lang w:val="uk-UA"/>
        </w:rPr>
        <w:t>упник</w:t>
      </w:r>
      <w:r>
        <w:rPr/>
        <w:t xml:space="preserve">  начальника                                                             </w:t>
      </w:r>
      <w:r>
        <w:rPr>
          <w:lang w:val="en-US"/>
        </w:rPr>
        <w:t>C</w:t>
      </w:r>
      <w:r>
        <w:rPr>
          <w:lang w:val="uk-UA"/>
        </w:rPr>
        <w:t>.В. Рибалк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Д</w:t>
      </w:r>
      <w:r>
        <w:rPr>
          <w:sz w:val="22"/>
          <w:szCs w:val="22"/>
        </w:rPr>
        <w:t>овідки за телефоном:    52 57 65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  <w:lang w:val="ru-RU"/>
          </w:rPr>
          <w:t>,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,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 xml:space="preserve">Головне управління статистики у Вінницькій області, 2010р.   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 xml:space="preserve">витрат на </w:t>
      </w:r>
      <w:r>
        <w:rPr>
          <w:b/>
          <w:i/>
        </w:rPr>
        <w:t>оплат</w:t>
      </w:r>
      <w:r>
        <w:rPr>
          <w:b/>
          <w:i/>
          <w:lang w:val="uk-UA"/>
        </w:rPr>
        <w:t xml:space="preserve">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житлово-комунальних послуг за червень 2010 року</w: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ервні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червні,</w:t>
            </w:r>
            <w:r>
              <w:rPr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 Под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284" w:hRule="exac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>витрат на придбання скрапленого газу, твердого та рідкого пічного побутового палива  за червень  2010 року</w:t>
      </w: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tbl>
      <w:tblPr>
        <w:tblW w:w="10800" w:type="dxa"/>
        <w:jc w:val="left"/>
        <w:tblInd w:w="-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2"/>
                <w:lang w:val="uk-UA"/>
              </w:rPr>
              <w:t>червні,</w:t>
            </w:r>
            <w:r>
              <w:rPr>
                <w:sz w:val="24"/>
                <w:szCs w:val="24"/>
                <w:lang w:val="uk-UA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й розмір призна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них суб-сиді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ні,</w:t>
            </w:r>
            <w:r>
              <w:rPr>
                <w:sz w:val="24"/>
                <w:szCs w:val="24"/>
                <w:lang w:val="uk-UA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9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3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58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8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 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,8</w:t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  <w:lang w:val="uk-UA"/>
              </w:rPr>
              <w:t>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07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</w:tr>
    </w:tbl>
    <w:p>
      <w:pPr>
        <w:pStyle w:val="Normal"/>
        <w:tabs>
          <w:tab w:val="clear" w:pos="708"/>
          <w:tab w:val="left" w:pos="68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02:00Z</dcterms:created>
  <dc:creator>N.Dehtyareva</dc:creator>
  <dc:description/>
  <cp:keywords/>
  <dc:language>en-US</dc:language>
  <cp:lastModifiedBy>T.Bogdan</cp:lastModifiedBy>
  <cp:lastPrinted>2010-04-20T14:13:00Z</cp:lastPrinted>
  <dcterms:modified xsi:type="dcterms:W3CDTF">2010-07-21T13:02:00Z</dcterms:modified>
  <cp:revision>2</cp:revision>
  <dc:subject/>
  <dc:title/>
</cp:coreProperties>
</file>