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en-US" w:eastAsia="en-US"/>
              </w:rPr>
            </w:pPr>
            <w:r>
              <w:rPr>
                <w:b/>
                <w:color w:val="0000FF"/>
                <w:sz w:val="2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07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–2708</w:t>
            </w:r>
          </w:p>
        </w:tc>
        <w:tc>
          <w:tcPr>
            <w:tcW w:w="461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декс фізичного обсягу валового регіонального продукту 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ової доданої вар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за 2009 рік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pacing w:before="120" w:after="0"/>
        <w:jc w:val="right"/>
        <w:rPr>
          <w:i/>
          <w:i/>
        </w:rPr>
      </w:pPr>
      <w:r>
        <w:rPr>
          <w:i/>
        </w:rPr>
        <w:t>(у порівняних цінах; відсотків до 2008 рок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111"/>
        <w:gridCol w:w="140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vertAlign w:val="superscript"/>
              </w:rPr>
            </w:pPr>
            <w:r>
              <w:rPr/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інницька обла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ий регіональний проду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ки за виключенням субсидій на продук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а додана варті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ільське господарство, мисливство, лісове  господар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обувна промислові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ереробна промислові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иробництво та розподілення електроенергії, газу та вод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будівниц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торгівля; ремонт автомобілів, побутових виробів та   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метів  особистого вжит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діяльність транспорту та зв’язк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сві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хорона здоров я та надання соціальної допомо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інші види економічної діяльн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ослуг фінансових посередник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1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  <w:t>___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>Попередні дані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</w:rPr>
        <w:t>Заступник начальника                                                            О.В.Шевченко</w:t>
      </w:r>
    </w:p>
    <w:p>
      <w:pPr>
        <w:pStyle w:val="Normal"/>
        <w:widowControl w:val="fals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lang w:val="ru-RU"/>
        </w:rPr>
      </w:pPr>
      <w:r>
        <w:rPr/>
        <w:t>Веб-сайт Головного управління статистики у Вінницькій області www.</w:t>
      </w:r>
      <w:r>
        <w:rPr>
          <w:lang w:val="ru-RU"/>
        </w:rPr>
        <w:t xml:space="preserve"> 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10</w:t>
      </w:r>
    </w:p>
    <w:p>
      <w:pPr>
        <w:pStyle w:val="Normal"/>
        <w:widowControl w:val="false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120" w:after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8:00Z</dcterms:created>
  <dc:creator>T.Kapshitskaya</dc:creator>
  <dc:description/>
  <cp:keywords/>
  <dc:language>en-US</dc:language>
  <cp:lastModifiedBy>T.Bogdan</cp:lastModifiedBy>
  <dcterms:modified xsi:type="dcterms:W3CDTF">2010-11-08T09:18:00Z</dcterms:modified>
  <cp:revision>2</cp:revision>
  <dc:subject/>
  <dc:title> </dc:title>
</cp:coreProperties>
</file>