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53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.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. №9.1-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875w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–червень  2009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–червень 2010р. проти січня–червня 2009р. збільшився  на  16,9%, при цьому ціни зросли  на 1,3%. Продукти тваринництва подешевшали на 5,7%, їхній продаж збільшився  на 23,9%. Продаж продуктів рослинництва зменшився на  1,6% при зростанні  цін на 22,9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і щодо індексів цін та обсягів продажу окремих сільськогосподарських продуктів на ринках  наведено в таблиці.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1"/>
        <w:gridCol w:w="1607"/>
        <w:gridCol w:w="1273"/>
        <w:gridCol w:w="1704"/>
        <w:gridCol w:w="1275"/>
      </w:tblGrid>
      <w:tr>
        <w:trPr>
          <w:cantSplit w:val="true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0р. до січня–червня 2009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0р. до червня 2009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0р. до січня–червня 2009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0р. до червня 2009р.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7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</w:tr>
      <w:tr>
        <w:trPr/>
        <w:tc>
          <w:tcPr>
            <w:tcW w:w="97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0р. до січня–червня 2009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0р. до червня 2009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0р. до січня–червня 2009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0р. до червня 2009р.</w:t>
            </w:r>
          </w:p>
        </w:tc>
      </w:tr>
      <w:tr>
        <w:trPr>
          <w:trHeight w:val="29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 С.В.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и за телефоном: (0432) 52 57 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@ Головного  управління статистики у  Вінницькій області, 20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50:00Z</dcterms:created>
  <dc:creator>WS0011</dc:creator>
  <dc:description/>
  <cp:keywords/>
  <dc:language>en-US</dc:language>
  <cp:lastModifiedBy>T.Bogdan</cp:lastModifiedBy>
  <cp:lastPrinted>2009-08-19T16:13:00Z</cp:lastPrinted>
  <dcterms:modified xsi:type="dcterms:W3CDTF">2010-07-14T13:50:00Z</dcterms:modified>
  <cp:revision>2</cp:revision>
  <dc:subject/>
  <dc:title> Bul torg02</dc:title>
</cp:coreProperties>
</file>