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.06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523/822w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черв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черв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5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6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червня  2010 року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835"/>
        <w:gridCol w:w="1253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5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6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черв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87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990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43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36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5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5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5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4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9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7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5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8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5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90805</wp:posOffset>
                </wp:positionV>
                <wp:extent cx="10287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5pt" to="62.95pt,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-36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713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5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63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2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9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216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53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черв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870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5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5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4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4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8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79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4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¹ За даними експрес-випуску Держкомстату</w:t>
      </w:r>
      <w:r>
        <w:rPr>
          <w:lang w:val="en-US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черв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44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чер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С.Н.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18:00Z</dcterms:created>
  <dc:creator>V.Sadovenko</dc:creator>
  <dc:description/>
  <cp:keywords/>
  <dc:language>en-US</dc:language>
  <cp:lastModifiedBy>T.Bogdan</cp:lastModifiedBy>
  <cp:lastPrinted>2010-05-28T10:53:00Z</cp:lastPrinted>
  <dcterms:modified xsi:type="dcterms:W3CDTF">2010-06-30T09:18:00Z</dcterms:modified>
  <cp:revision>2</cp:revision>
  <dc:subject/>
  <dc:title/>
</cp:coreProperties>
</file>