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0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.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13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13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06.2010р. №09/1-</w:t>
            </w:r>
            <w:r>
              <w:rPr>
                <w:lang w:val="en-US"/>
              </w:rPr>
              <w:t xml:space="preserve">38-134/746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здрібний продаж світлих нафтопродуктів через АЗС     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 травень 2010 року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равні 2010р. суб’єктами господарювання (юридичними особами та фізичними особами - підприємцями) через мережу автозаправочних станцій (далі АЗС), що налічує  246 одиниць, було продано у роздріб світлих нафтопродуктів на загальну суму 134,7 млн.грн., з якої 96,5 млн.грн. (71,6%) становив роздрібний товарооборот від продажу бензину моторного та 38,2 млн.грн. (28,4%) – від продажу  дизельного пального. </w:t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туральному вимірі бензину моторного було реалізовано 9,3 тис.т., що на 0,5% більше,  ніж у травні  2009 року, дизельного пального – 4,5 тис.т. (на 23,0% більше). В обсязі реалізованого бензину 46,6%  припадає на  продаж бензину марок А-94-98, 43,7% - А-90-93 та 9,7% - А-72-80.</w:t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бензину моторного та дизельного пального через мережу АЗС наведено ниж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1984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продаж за травень 2010 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00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3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84,8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21,9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19,7</w:t>
            </w:r>
          </w:p>
        </w:tc>
      </w:tr>
    </w:tbl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червня  п.р. на АЗС у залишках налічувалось 4095,1т бензину моторного та 2163,5 т дизельного пального.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-108" w:hanging="0"/>
        <w:rPr>
          <w:lang w:val="en-US"/>
        </w:rPr>
      </w:pPr>
      <w:r>
        <w:rPr>
          <w:lang w:val="en-US"/>
        </w:rPr>
      </w:r>
    </w:p>
    <w:p>
      <w:pPr>
        <w:pStyle w:val="Heading6"/>
        <w:ind w:right="-108" w:hanging="0"/>
        <w:rPr/>
      </w:pPr>
      <w:r>
        <w:rPr/>
        <w:t xml:space="preserve">Перший заступник  начальника                                                     В.І.Погорельська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25:00Z</dcterms:created>
  <dc:creator>user0011</dc:creator>
  <dc:description/>
  <cp:keywords/>
  <dc:language>en-US</dc:language>
  <cp:lastModifiedBy>Viktor</cp:lastModifiedBy>
  <cp:lastPrinted>2010-05-19T10:57:00Z</cp:lastPrinted>
  <dcterms:modified xsi:type="dcterms:W3CDTF">2010-06-24T08:43:00Z</dcterms:modified>
  <cp:revision>4</cp:revision>
  <dc:subject/>
  <dc:title>Eksp</dc:title>
</cp:coreProperties>
</file>