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-</w:t>
      </w:r>
      <w:r>
        <w:rPr>
          <w:sz w:val="28"/>
          <w:szCs w:val="28"/>
          <w:lang w:val="en-US"/>
        </w:rPr>
        <w:t>80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квіт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60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кві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з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                            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Довідки за телефоном:  (0432) 52 57 </w:t>
            </w:r>
            <w:r>
              <w:rPr/>
              <w:t>73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lang w:val="uk-UA"/>
                </w:rPr>
                <w:t>www.vous.vin.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lang w:val="uk-UA"/>
              </w:rPr>
              <w:t>© Головне управління статистики у Вінницькій області, 20</w:t>
            </w: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0:00Z</dcterms:created>
  <dc:creator>T.Bogdan</dc:creator>
  <dc:description/>
  <cp:keywords/>
  <dc:language>en-US</dc:language>
  <cp:lastModifiedBy>T.Bogdan</cp:lastModifiedBy>
  <dcterms:modified xsi:type="dcterms:W3CDTF">2010-06-21T08:19:00Z</dcterms:modified>
  <cp:revision>18</cp:revision>
  <dc:subject/>
  <dc:title/>
</cp:coreProperties>
</file>