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260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17.06.2010 № 06/1-70/784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травень 2010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травень 2010р. транспортом області </w:t>
      </w:r>
      <w:r>
        <w:rPr>
          <w:b/>
          <w:sz w:val="28"/>
          <w:szCs w:val="28"/>
          <w:lang w:val="uk-UA"/>
        </w:rPr>
        <w:t>перевезено 4224,3 тис.т вантажів</w:t>
      </w:r>
      <w:r>
        <w:rPr>
          <w:sz w:val="28"/>
          <w:szCs w:val="28"/>
          <w:lang w:val="uk-UA"/>
        </w:rPr>
        <w:t>, що на 2,0% менше, ніж за відповідний період попереднь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трав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09р.</w:t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2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2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,7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3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8227,9 млн.ткм, що на 26,7% більше від обсягу січня–травня 2009р. Вантажооборот залізничного транспорту збільшився на 27,2%. На автомобільному транспорті також відбулося збільшення вантажо-обороту (на 15,3%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86237060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травнем 2009р. зменшилися на 10,2%, у т.ч. чорних металів (у 3,6 раза), кам’яного вугілля (в 1,5 раза), зерна та продуктів перемолу (на 29,9%), будівельних матеріалів (на 16,5%), цементу (на 15,4%)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більшення відбулось по відправленню хімічних та мінеральних добрив (у 2,3 раза), нафти та нафтопродуктів (у 2,1 раза), брухту чорних металів                (в 1,8 раза), лісових вантажів (в 1,7 раза). </w:t>
      </w:r>
    </w:p>
    <w:p>
      <w:pPr>
        <w:pStyle w:val="3"/>
        <w:spacing w:before="0" w:after="0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травень </w:t>
      </w:r>
      <w:r>
        <w:rPr>
          <w:sz w:val="28"/>
          <w:lang w:val="uk-UA"/>
        </w:rPr>
        <w:t>2010р. перевезено        1183,3 тис.т вантажів, що на 27,7% більше обсягу перевезень вантажів у січні–травні 2009р., виконано вантажооборот в обсязі 296,1 млн.ткм, який зріс            на 15,3%.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>За січень</w:t>
      </w:r>
      <w:r>
        <w:rPr>
          <w:sz w:val="28"/>
          <w:szCs w:val="28"/>
          <w:lang w:val="uk-UA"/>
        </w:rPr>
        <w:t>–травень</w:t>
      </w:r>
      <w:r>
        <w:rPr>
          <w:sz w:val="28"/>
          <w:lang w:val="uk-UA"/>
        </w:rPr>
        <w:t xml:space="preserve"> 2010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         106,0 млн. пасажирів та виконано пасажирську роботу в обсязі                      3288,4 млн.пас.км, що відповідно на 1,1% менше та на 0,3% більше від обсягів       січня</w:t>
      </w:r>
      <w:r>
        <w:rPr>
          <w:sz w:val="28"/>
          <w:szCs w:val="28"/>
          <w:lang w:val="uk-UA"/>
        </w:rPr>
        <w:t>–травня</w:t>
      </w:r>
      <w:r>
        <w:rPr>
          <w:sz w:val="28"/>
          <w:lang w:val="uk-UA"/>
        </w:rPr>
        <w:t xml:space="preserve"> 2009р.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trHeight w:val="675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94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09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травня 2009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964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88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86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68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51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8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</w:tbl>
    <w:p>
      <w:pPr>
        <w:pStyle w:val="3"/>
        <w:spacing w:before="0" w:after="0"/>
        <w:ind w:left="0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2"/>
          <w:szCs w:val="22"/>
          <w:lang w:val="uk-UA"/>
        </w:rPr>
        <w:t>(</w:t>
      </w:r>
      <w:r>
        <w:rPr>
          <w:sz w:val="22"/>
          <w:szCs w:val="22"/>
          <w:u w:val="single"/>
          <w:lang w:val="uk-UA"/>
        </w:rPr>
        <w:t>кумулятивно</w:t>
      </w:r>
      <w:r>
        <w:rPr>
          <w:sz w:val="22"/>
          <w:szCs w:val="22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object w:dxaOrig="9060" w:dyaOrig="436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9pt;width:452.3pt;height:218.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07733716" r:id="rId5"/>
        </w:objec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травень 2010р. відправлено                 13,5 млн. пасажирів, що більше, ніж за відповідний період минулого року на 3,8%. Пасажирооборот збільшився на 1,0% і становив 2,4 млрд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41,1 млн. пасажирів, що на 4,9% менше від обсягів перевезень пасажирів у січні–травні </w:t>
      </w:r>
      <w:r>
        <w:rPr>
          <w:sz w:val="28"/>
          <w:lang w:val="uk-UA"/>
        </w:rPr>
        <w:t>2009р. Перевезення пасажирів автотранспортом фізичних осіб-підприємців зменшилися на 0,3%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травень 2010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      51,4 млн. пасажирів, у т.ч. тролейбусним транспортом – 27,6 млн. пасажирів, трамвайним – 23,8 млн. Обсяги виконаного пасажирообороту становили відповідно 113,4 та 97,4 млн.пас.км. Кількість перевезених пасажирів міським електротранспортом та його пасажирооборот у порівнянні з січнем–травнем 2009р. збільшились на 0,9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 В.І. Погорельська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4"/>
            <w:szCs w:val="24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Вінницькій області,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12:00Z</dcterms:created>
  <dc:creator>Отдел ЕСИС</dc:creator>
  <dc:description/>
  <cp:keywords/>
  <dc:language>en-US</dc:language>
  <cp:lastModifiedBy>T.Bogdan</cp:lastModifiedBy>
  <cp:lastPrinted>2010-06-17T11:23:00Z</cp:lastPrinted>
  <dcterms:modified xsi:type="dcterms:W3CDTF">2010-06-17T12:12:00Z</dcterms:modified>
  <cp:revision>2</cp:revision>
  <dc:subject/>
  <dc:title>ДЕРЖКОМСТАТ УКРАЇНИ</dc:title>
</cp:coreProperties>
</file>