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>.06.2010р. №9.1-38/138/753</w:t>
      </w:r>
      <w:r>
        <w:rPr>
          <w:sz w:val="24"/>
          <w:szCs w:val="24"/>
          <w:lang w:val="en-US"/>
        </w:rPr>
        <w:t>W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 xml:space="preserve">на міських ринках за січень–травень  2010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аж сільськогосподарських продуктів на ринках за січень – травень  2010р. проти січня– травня  2009р. збільшився  на 17,0%, при цьому ціни зросли  на 2,5%. Ціни на продукти тваринництва зменшились на 4,0%, їхній продаж збільшився на 24,9%. Продаж продуктів рослинництва зменшився на 3,7% при зростанні  цін на 23,4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індексів цін та обсягів продажу окремих сільськогосподарських продуктів на ринках 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1843"/>
        <w:gridCol w:w="1276"/>
        <w:gridCol w:w="1842"/>
        <w:gridCol w:w="1134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 2010р. до січня– травня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0р. до травня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  2010р. до січня– травня 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0р. до травня 2009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 2010р. до 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0р. до травня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 2010р. до січня– травня 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0р. до травня 2009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В.І. Погоре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37:00Z</dcterms:created>
  <dc:creator>WS0011</dc:creator>
  <dc:description/>
  <cp:keywords/>
  <dc:language>en-US</dc:language>
  <cp:lastModifiedBy>T.Bogdan</cp:lastModifiedBy>
  <cp:lastPrinted>2010-05-14T11:31:00Z</cp:lastPrinted>
  <dcterms:modified xsi:type="dcterms:W3CDTF">2010-06-14T13:28:00Z</dcterms:modified>
  <cp:revision>6</cp:revision>
  <dc:subject/>
  <dc:title> Bul torg02</dc:title>
</cp:coreProperties>
</file>