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611"/>
        <w:gridCol w:w="3776"/>
        <w:gridCol w:w="283"/>
      </w:tblGrid>
      <w:tr>
        <w:trPr>
          <w:trHeight w:val="520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8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71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у травні 2010р. становив 99,4%, з початку року – 103,7%, на Вінниччині відповідно –99,2% та 102,8%.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>по Україні у травні 2010р. становив 104,4%, з початку року – 114,9%, на Вінниччині відповідно – 100,2% та 104,0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та ІЦВ у 2009 – 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0.1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39148681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10 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09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160012481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980"/>
        <w:gridCol w:w="2340"/>
      </w:tblGrid>
      <w:tr>
        <w:trPr>
          <w:trHeight w:val="247" w:hRule="atLeast"/>
        </w:trPr>
        <w:tc>
          <w:tcPr>
            <w:tcW w:w="486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0р. до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10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800"/>
        <w:gridCol w:w="180"/>
        <w:gridCol w:w="216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0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10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155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17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>На споживчому ринку області у травні по відношенню до квітня 2010 року ціни на продукти харчування та безалкогольні напої знизились на 1,6%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Споживчі ціни на яйця знизились на 21,0%, на 9,5% подешевшало молоко, на 7,4% – сало та інші їстівні тваринні жири, на 7,3% –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), на 6,7% – масло, на 0,8% – олія соняшникова. Разом з цим, хліб та хлібопродукти, риба та продукти з риби подорожчали на 0,5%, м’</w:t>
      </w:r>
      <w:r>
        <w:rPr>
          <w:sz w:val="28"/>
          <w:szCs w:val="28"/>
        </w:rPr>
        <w:t xml:space="preserve">ясо птиці – на </w:t>
      </w:r>
      <w:r>
        <w:rPr>
          <w:sz w:val="28"/>
          <w:szCs w:val="28"/>
          <w:lang w:val="uk-UA"/>
        </w:rPr>
        <w:t>4,9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вочі в цілому подешевшали на 2,7%, у т.ч. огірки і помідори – на 3,7%, капуста – на 2,7%. Картопля знизилась в ціні на 10,2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2,9% знизились в ціні фрукти, при цьому банани – на 11,9%. Водночас, яблука подорожчали на 4,0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укор став дешевшим на 3,8%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Ціни у сфері транспорту підвищились на 0,4%, при цьому бензин став дорожчим на 1,1%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СЦ на продукти харчування та безалкогольні напої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9–2010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2pt;height:213pt" filled="f" o:ole="">
            <v:imagedata r:id="rId8" o:title=""/>
          </v:shape>
          <o:OLEObject Type="Embed" ProgID="" ShapeID="ole_rId7" DrawAspect="Content" ObjectID="_79391556" r:id="rId7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652999004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6pt" filled="f" o:ole="">
            <v:imagedata r:id="rId12" o:title=""/>
          </v:shape>
          <o:OLEObject Type="Embed" ProgID="" ShapeID="ole_rId11" DrawAspect="Content" ObjectID="_1934838252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чальник                                                                  С.Н. Ігнато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Дідушок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shd w:fill="FFFFFF" w:val="clear"/>
        <w:rPr/>
      </w:pPr>
      <w:hyperlink r:id="rId13">
        <w:r>
          <w:rPr>
            <w:rStyle w:val="InternetLink"/>
          </w:rPr>
          <w:t>vinstat@vn.ukrpack.net</w:t>
        </w:r>
      </w:hyperlink>
    </w:p>
    <w:p>
      <w:pPr>
        <w:pStyle w:val="Normal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vous</w:t>
      </w:r>
      <w:r>
        <w:rPr/>
        <w:t>.</w:t>
      </w:r>
      <w:r>
        <w:rPr>
          <w:lang w:val="en-US"/>
        </w:rPr>
        <w:t>vin</w:t>
      </w:r>
      <w:r>
        <w:rPr/>
        <w:t>.</w:t>
      </w:r>
      <w:r>
        <w:rPr>
          <w:lang w:val="en-US"/>
        </w:rPr>
        <w:t>ua</w:t>
      </w:r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0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pack.net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21:00Z</dcterms:created>
  <dc:creator>user</dc:creator>
  <dc:description/>
  <cp:keywords/>
  <dc:language>en-US</dc:language>
  <cp:lastModifiedBy>G.Burlyaeva</cp:lastModifiedBy>
  <cp:lastPrinted>2010-06-07T17:18:00Z</cp:lastPrinted>
  <dcterms:modified xsi:type="dcterms:W3CDTF">2010-06-08T06:19:00Z</dcterms:modified>
  <cp:revision>9</cp:revision>
  <dc:subject/>
  <dc:title>Департамент макроекономічної статистики</dc:title>
</cp:coreProperties>
</file>