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.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.05.2010р. №09/1-</w:t>
            </w:r>
            <w:r>
              <w:rPr>
                <w:lang w:val="en-US"/>
              </w:rPr>
              <w:t>38-1</w:t>
            </w:r>
            <w:r>
              <w:rPr/>
              <w:t>22</w:t>
            </w:r>
            <w:r>
              <w:rPr>
                <w:lang w:val="en-US"/>
              </w:rPr>
              <w:t>/</w:t>
            </w:r>
            <w:r>
              <w:rPr/>
              <w:t>65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за  </w:t>
      </w:r>
      <w:r>
        <w:rPr>
          <w:b/>
          <w:sz w:val="28"/>
          <w:szCs w:val="28"/>
          <w:lang w:val="en-US"/>
        </w:rPr>
        <w:t>квітень</w:t>
      </w:r>
      <w:r>
        <w:rPr>
          <w:b/>
          <w:sz w:val="28"/>
          <w:szCs w:val="28"/>
          <w:lang w:val="uk-UA"/>
        </w:rPr>
        <w:t xml:space="preserve"> 2010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ітні 2010р. суб’єктами господарювання (юридичними особами та фізичними особами - підприємцями) через мережу автозаправочних станцій (далі АЗС), що налічує  249 одиниць, було продано у роздріб світлих нафтопродуктів на загальну суму 137,7 млн.грн., з якої 96,8 млн.грн. (70,3%) становив роздрібний товарооборот від продажу бензину моторного та 40,9 млн.грн. (29,7%) – від продажу  дизельного пального. </w:t>
      </w:r>
    </w:p>
    <w:p>
      <w:pPr>
        <w:pStyle w:val="Normal"/>
        <w:ind w:right="-10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туральному вимірі бензину моторного було реалізовано 9,4 тис.т., що на 3,5% менше,  ніж у квітні  2009 року, дизельного пального – 4,9 тис.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на 17,0% більше). В обсязі реалізованого бензину 46,2%  припадає на  продаж бензину марок А-94-98, 43,8% - А-90-93 та 10,0% - А-72-80.</w:t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843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продаж за квітень 2010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6774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6,3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50,6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77,7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96,4</w:t>
            </w:r>
          </w:p>
        </w:tc>
      </w:tr>
    </w:tbl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firstLine="851"/>
        <w:rPr/>
      </w:pPr>
      <w:r>
        <w:rPr>
          <w:sz w:val="28"/>
          <w:szCs w:val="28"/>
          <w:lang w:val="uk-UA"/>
        </w:rPr>
        <w:t>На 1 травня  п.р. на АЗС у залишках налічувалось    4122,3 т бензину моторно-го та  1917,9 т дизельного пального.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-108" w:hanging="0"/>
        <w:rPr/>
      </w:pPr>
      <w:r>
        <w:rPr/>
        <w:t xml:space="preserve">Заступник  начальника                                                                               С.В.Рибалко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/>
      </w:pPr>
      <w:r>
        <w:rPr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0</w:t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43:00Z</dcterms:created>
  <dc:creator>user0011</dc:creator>
  <dc:description/>
  <cp:keywords/>
  <dc:language>en-US</dc:language>
  <cp:lastModifiedBy>ADMIN</cp:lastModifiedBy>
  <cp:lastPrinted>2010-05-19T10:57:00Z</cp:lastPrinted>
  <dcterms:modified xsi:type="dcterms:W3CDTF">2010-06-14T08:17:00Z</dcterms:modified>
  <cp:revision>4</cp:revision>
  <dc:subject/>
  <dc:title>Eksp</dc:title>
</cp:coreProperties>
</file>