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6-2</w:t>
      </w:r>
      <w:r>
        <w:rPr>
          <w:lang w:val="en-US"/>
        </w:rPr>
        <w:t>51</w:t>
      </w:r>
      <w:r>
        <w:rPr>
          <w:lang w:val="ru-RU"/>
        </w:rPr>
        <w:t>/</w:t>
      </w:r>
      <w:r>
        <w:rPr>
          <w:lang w:val="en-US"/>
        </w:rPr>
        <w:t>677</w:t>
      </w:r>
      <w:r>
        <w:rPr/>
        <w:t xml:space="preserve">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ru-RU"/>
        </w:rPr>
      </w:pPr>
      <w:r>
        <w:rPr>
          <w:lang w:val="ru-RU"/>
        </w:rPr>
        <w:t xml:space="preserve">           </w:t>
      </w: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>області  за  квітень</w:t>
      </w:r>
      <w:r>
        <w:rPr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квітні  поточного року за субсидіями на відшкодування  оплати житлово-комунальних послуг звернулося 7,5 тис. сімей (що на 43,2% менше, ніж за цей же період 2009 року), з них у міській місцевості – 3,1 тис. сімей, що становить 41,2% від їх загальної кількості. Призначено субсидій 6,4 тис.сімей (на 44,1% менше, ніж у січні–квітні  2009 року) на суму 434,5 тис.грн., у міській місцевості – 2,8 тис. сімей на суму 317,0 тис.грн., в сільській місцевості – 3,6 тис. сімей на суму 117,5 тис.грн. Субсидії призначені 85,9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квітні  становила  20,4 грн. (у квітні 2009р.–10,9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квітні поточного року 20,7 тис. сімей області отримували субсидії для відшкодування витрат на оплату житлово-комунальних послуг. У містах такі субсидії отримували 15,6 тис. сімей (75,7% від загальної кількості сімей – отримувачів субсидій), у сільській місцевості – 5,1 тис.сімей (24,3%). За кількістю членів сім’ї, які одержують субсидії становлять: 1 особа – 13983 сім’ї, 2 особи – 3981 сім’я, 3 особи – 1632 сім’ї, 4 особи – 808 сімей, 5 та більше осіб – 248 сімей. Сім’ям, які  отримують субсидії на відшкодування оплати житлово-комунальних послуг нараховано коштів в сумі 11,9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квітні поточного року </w:t>
      </w:r>
      <w:r>
        <w:rPr>
          <w:sz w:val="24"/>
          <w:szCs w:val="24"/>
          <w:lang w:val="ru-RU"/>
        </w:rPr>
        <w:t xml:space="preserve"> 89,4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9,3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1,3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квітні поточного року звернулося 7,6 тис. </w:t>
      </w:r>
      <w:r>
        <w:rPr>
          <w:sz w:val="24"/>
          <w:szCs w:val="24"/>
          <w:lang w:val="ru-RU"/>
        </w:rPr>
        <w:t xml:space="preserve">сімей.  Призначено  субсидій 5,4  сім’ям  на суму 1940,0 тис.грн., у міській місцевості – 1,1 тис. сім’ям на суму 453,8 тис.грн., в сільській місцевості – 4,3 тис.  сім’ям на суму 1486,2 тис.грн. Субсидії призначені 70,4% сімей із тих, що звернулися за їх наданням у відділи субсидій. 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5248 сімей, 2 особи –  70 сімей, 3 особи – 32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>, 4 особи –10 сімей</w:t>
      </w:r>
      <w:r>
        <w:rPr>
          <w:sz w:val="24"/>
          <w:szCs w:val="24"/>
          <w:lang w:val="ru-RU"/>
        </w:rPr>
        <w:t xml:space="preserve">, 5 та більше осіб –1 сім’я.  Середня сума призначеної субсидії на одну сім’ю у квітні становила 357,6грн., (у квітні 2009р.– 385,7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квітень 2010 року отримали  2,6 тис. сімей на суму 1071,5 тис.грн., за відповідний  період 2009 року – 8,0 тис.  сімей  на  суму    3577,3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Д</w:t>
      </w:r>
      <w:r>
        <w:rPr>
          <w:sz w:val="16"/>
          <w:szCs w:val="16"/>
        </w:rPr>
        <w:t>овідки за телефоном:    52 57 65</w:t>
      </w:r>
    </w:p>
    <w:p>
      <w:pPr>
        <w:pStyle w:val="TextBody"/>
        <w:jc w:val="lef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6"/>
            <w:szCs w:val="16"/>
          </w:rPr>
          <w:t>www.</w:t>
        </w:r>
        <w:r>
          <w:rPr>
            <w:rStyle w:val="InternetLink"/>
            <w:color w:val="000000"/>
            <w:sz w:val="16"/>
            <w:szCs w:val="16"/>
            <w:lang w:val="en-US"/>
          </w:rPr>
          <w:t>vous</w:t>
        </w:r>
        <w:r>
          <w:rPr>
            <w:rStyle w:val="InternetLink"/>
            <w:color w:val="000000"/>
            <w:sz w:val="16"/>
            <w:szCs w:val="16"/>
          </w:rPr>
          <w:t>.vin.ua</w:t>
        </w:r>
      </w:hyperlink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6"/>
          <w:szCs w:val="16"/>
          <w:lang w:val="ru-RU"/>
        </w:rPr>
        <w:t xml:space="preserve">© </w:t>
      </w:r>
      <w:r>
        <w:rPr>
          <w:sz w:val="16"/>
          <w:szCs w:val="16"/>
        </w:rPr>
        <w:t>Головне управління статистики у Вінницькій області, 2010р</w:t>
      </w:r>
      <w:r>
        <w:rPr>
          <w:sz w:val="18"/>
          <w:szCs w:val="18"/>
        </w:rPr>
        <w:t xml:space="preserve">.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квітень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квіт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квіт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ітні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ітні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5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7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9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5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4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квітень 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квітні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1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6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0,4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0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N.Dehtyareva</cp:lastModifiedBy>
  <cp:lastPrinted>2010-04-20T14:13:00Z</cp:lastPrinted>
  <dcterms:modified xsi:type="dcterms:W3CDTF">2010-05-21T05:57:00Z</dcterms:modified>
  <cp:revision>108</cp:revision>
  <dc:subject/>
  <dc:title/>
</cp:coreProperties>
</file>