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778"/>
        <w:gridCol w:w="4706"/>
      </w:tblGrid>
      <w:tr>
        <w:trPr>
          <w:trHeight w:val="844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8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20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8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84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23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84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5014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>
                <w:lang w:val="en-US"/>
              </w:rPr>
            </w:pPr>
            <w:r>
              <w:rPr/>
              <w:t>20.</w:t>
            </w:r>
            <w:r>
              <w:rPr>
                <w:lang w:val="en-US"/>
              </w:rPr>
              <w:t>05.</w:t>
            </w:r>
            <w:r>
              <w:rPr/>
              <w:t xml:space="preserve">2010р. №09/1-38- </w:t>
            </w:r>
            <w:r>
              <w:rPr>
                <w:lang w:val="en-US"/>
              </w:rPr>
              <w:t>1</w:t>
            </w:r>
            <w:r>
              <w:rPr/>
              <w:t>25/</w:t>
            </w:r>
            <w:r>
              <w:rPr>
                <w:lang w:val="en-US"/>
              </w:rPr>
              <w:t>65</w:t>
            </w:r>
            <w:r>
              <w:rPr/>
              <w:t>9</w:t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 xml:space="preserve">Структура роздрібного товарообороту підприємств </w:t>
      </w:r>
    </w:p>
    <w:p>
      <w:pPr>
        <w:pStyle w:val="Heading"/>
        <w:spacing w:before="0" w:after="120"/>
        <w:rPr>
          <w:i/>
          <w:i/>
          <w:szCs w:val="28"/>
          <w:lang w:val="en-US"/>
        </w:rPr>
      </w:pPr>
      <w:r>
        <w:rPr>
          <w:i/>
          <w:szCs w:val="28"/>
        </w:rPr>
        <w:t>у 2009 році</w:t>
      </w:r>
    </w:p>
    <w:p>
      <w:pPr>
        <w:pStyle w:val="Heading"/>
        <w:spacing w:before="0" w:after="12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2"/>
        <w:ind w:firstLine="709"/>
        <w:rPr/>
      </w:pPr>
      <w:r>
        <w:rPr>
          <w:szCs w:val="28"/>
        </w:rPr>
        <w:t xml:space="preserve">Обсяг роздрібного товарообороту підприємств, які здійснюють діяльність з роздрібної торгівлі та ресторанного господарства, у 2009 році на 24,8% менше рівня 2008 року і становив 4661,6 млн.грн. Через торгову мережу підприємств у  2009 році було продано споживчих товарів на суму 4518,0 млн.грн., що у порівнянних цінах на 25,4% менше 2008 рок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 структурі роздрібного товарообороту торгової мережі підприємств продовжує зменшуватися частка продажу непродовольчих товарів. У 20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</w:rPr>
        <w:t xml:space="preserve"> їхня питома вага становила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4%, що на </w:t>
      </w:r>
      <w:r>
        <w:rPr>
          <w:sz w:val="28"/>
          <w:szCs w:val="28"/>
          <w:lang w:val="uk-UA"/>
        </w:rPr>
        <w:t xml:space="preserve">3,8 </w:t>
      </w:r>
      <w:r>
        <w:rPr>
          <w:sz w:val="28"/>
          <w:szCs w:val="28"/>
        </w:rPr>
        <w:t xml:space="preserve">відсоткового пункту менше              </w:t>
      </w:r>
      <w:r>
        <w:rPr>
          <w:sz w:val="28"/>
          <w:szCs w:val="28"/>
          <w:lang w:val="uk-UA"/>
        </w:rPr>
        <w:t>2008</w:t>
      </w:r>
      <w:r>
        <w:rPr>
          <w:sz w:val="28"/>
          <w:szCs w:val="28"/>
        </w:rPr>
        <w:t xml:space="preserve"> року. Обсяг продажу непродовольчих товарів за цей період у порівнянних цінах зменшився на </w:t>
      </w:r>
      <w:r>
        <w:rPr>
          <w:sz w:val="28"/>
          <w:szCs w:val="28"/>
          <w:lang w:val="uk-UA"/>
        </w:rPr>
        <w:t>28,1</w:t>
      </w:r>
      <w:r>
        <w:rPr>
          <w:sz w:val="28"/>
          <w:szCs w:val="28"/>
        </w:rPr>
        <w:t>% і становив</w:t>
      </w:r>
      <w:r>
        <w:rPr>
          <w:sz w:val="28"/>
          <w:szCs w:val="28"/>
          <w:lang w:val="uk-UA"/>
        </w:rPr>
        <w:t xml:space="preserve"> 2910,6</w:t>
      </w:r>
      <w:r>
        <w:rPr>
          <w:sz w:val="28"/>
          <w:szCs w:val="28"/>
        </w:rPr>
        <w:t xml:space="preserve"> млн.гр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1218697174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10964271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оварну структуру роздрібного товарообороту підприємств, які здійснюють діяльність із роздрібної торгівлі та ресторанного господарства,  у  2009 році наведено нижч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7"/>
        <w:gridCol w:w="1089"/>
        <w:gridCol w:w="1980"/>
        <w:gridCol w:w="180"/>
        <w:gridCol w:w="900"/>
        <w:gridCol w:w="1800"/>
      </w:tblGrid>
      <w:tr>
        <w:trPr/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відповідного періоду попе-реднього року  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(у порівнянних цін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ний період попереднього року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4661,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7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Торгова мережа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4518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7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9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607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3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33,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та птиця свіжі та заморожені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6,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1,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копчене, солоне та ковбасні вироб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9,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відповідного періоду попе-реднього року           (у порівнянних цінах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ний період попереднього року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7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булочні вироб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, ягоди, виноград, горіх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а і лікеро-горілчані вироб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4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291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71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6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66,6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та білизна з тканин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яне, текстильне, комбіноване взуття, включаючи спортивн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фюмерно-косметичні товар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ги, газети, журнали друковані та на електронних носіях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і і автотовар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7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ельні матеріал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і товар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68,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8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0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1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5,9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5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4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544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Мережа ресторанного господарства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а і лікеро-горілчані вироб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9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ові вироб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8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Продаж продовольчих товарів через торгову мережу підприємств у               2009 році характеризується такими даними.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  <w:r>
        <w:br w:type="page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2160"/>
        <w:gridCol w:w="234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ageBreakBefore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ідповідного періоду попереднього рок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'ясо та птиця    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  <w:lang w:val="ru-RU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'ясо копчене,     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е та ковбас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и, готов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и м'ясн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 xml:space="preserve">451,1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52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 xml:space="preserve">91,4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чові</w:t>
            </w:r>
            <w:r>
              <w:rPr/>
              <w:t xml:space="preserve">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  <w:lang w:val="ru-RU"/>
              </w:rPr>
              <w:t>89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 xml:space="preserve">616,4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  <w:lang w:val="ru-RU"/>
              </w:rPr>
              <w:t>57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,1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6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2,5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і яйцепродукт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дес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цу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</w:rPr>
              <w:t>399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и кондитерськ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рошняні</w:t>
            </w:r>
            <w:r>
              <w:rPr/>
              <w:t xml:space="preserve">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и хлібобулочні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та бобові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пля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чі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оди,ягоди,виноград,горіхи</w:t>
            </w:r>
            <w:r>
              <w:rPr/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уни та дині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 </w:t>
            </w:r>
            <w:r>
              <w:rPr/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ідповідного періоду попереднього рок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ва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</w:tbl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тупник начальника                                                                   С.В.Рибал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hanging="851"/>
        <w:rPr>
          <w:szCs w:val="24"/>
          <w:lang w:val="uk-UA" w:eastAsia="en-US"/>
        </w:rPr>
      </w:pPr>
      <w:r>
        <w:rPr>
          <w:szCs w:val="24"/>
          <w:lang w:val="uk-UA" w:eastAsia="en-US"/>
        </w:rPr>
        <w:t xml:space="preserve">            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відки за телефоном: (0432) 52 57 75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Вебсайт Головного управління статистики у Вінницькій області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vous</w:t>
        </w:r>
        <w:r>
          <w:rPr>
            <w:rStyle w:val="InternetLink"/>
            <w:sz w:val="24"/>
            <w:szCs w:val="24"/>
          </w:rPr>
          <w:t>.vin.ua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oys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43:00Z</dcterms:created>
  <dc:creator>T.Bogdan</dc:creator>
  <dc:description/>
  <cp:keywords/>
  <dc:language>en-US</dc:language>
  <cp:lastModifiedBy>T.Bogdan</cp:lastModifiedBy>
  <dcterms:modified xsi:type="dcterms:W3CDTF">2010-05-20T11:43:00Z</dcterms:modified>
  <cp:revision>2</cp:revision>
  <dc:subject/>
  <dc:title/>
</cp:coreProperties>
</file>