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.05.2010 №10/3</w:t>
            </w: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  <w:lang w:val="uk-UA"/>
              </w:rPr>
              <w:t>/443/660</w:t>
            </w:r>
            <w:r>
              <w:rPr>
                <w:color w:val="000000"/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тан укладення колективних договорів за видами економічної </w:t>
      </w:r>
    </w:p>
    <w:p>
      <w:pPr>
        <w:pStyle w:val="2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іяльності на 31 березня 2010 року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8"/>
        <w:gridCol w:w="2579"/>
        <w:gridCol w:w="3188"/>
      </w:tblGrid>
      <w:tr>
        <w:trPr>
          <w:trHeight w:val="304" w:hRule="atLeast"/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90" w:hRule="atLeast"/>
        </w:trPr>
        <w:tc>
          <w:tcPr>
            <w:tcW w:w="3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облікової кількості штатних працівників відповідного виду діяльності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979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та пов’язані з ним послуг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5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29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1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лектроенергії, газу та вод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49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9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9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4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7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>Дані наведено по підприємствах та їхніх відокремлених підрозділах з кількістю найманих працівників 10 і більше осі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Начальник                                           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/>
      </w:pPr>
      <w:r>
        <w:rPr/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9:00Z</dcterms:created>
  <dc:creator>V.Sadovenko</dc:creator>
  <dc:description/>
  <cp:keywords/>
  <dc:language>en-US</dc:language>
  <cp:lastModifiedBy>V.Sadovenko</cp:lastModifiedBy>
  <cp:lastPrinted>2010-05-20T12:21:00Z</cp:lastPrinted>
  <dcterms:modified xsi:type="dcterms:W3CDTF">2010-05-20T12:41:00Z</dcterms:modified>
  <cp:revision>18</cp:revision>
  <dc:subject/>
  <dc:title/>
</cp:coreProperties>
</file>