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5325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19" w:leader="none"/>
              </w:tabs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627</w:t>
            </w:r>
          </w:p>
        </w:tc>
        <w:tc>
          <w:tcPr>
            <w:tcW w:w="5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Витрати на охорону навколишнього природного середовища та екологічні платежі у 20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Капітальні інвестиції та поточні витрати підприємств, організацій, устан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охорону та раціональне використання природних ресурс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 напрямами природоохоронної діяльності  </w:t>
      </w:r>
    </w:p>
    <w:p>
      <w:pPr>
        <w:pStyle w:val="Normal"/>
        <w:ind w:right="97" w:firstLine="720"/>
        <w:jc w:val="right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  <w:t>(тис.грн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228"/>
        <w:gridCol w:w="884"/>
        <w:gridCol w:w="1400"/>
        <w:gridCol w:w="1225"/>
      </w:tblGrid>
      <w:tr>
        <w:trPr>
          <w:trHeight w:val="102" w:hRule="atLeast"/>
        </w:trPr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firstLine="157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актично витрачено – всього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276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5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 них                       витрати на капітальний ремонт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9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пітальні  інвестиції  та поточні витрати – всь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96214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9" w:right="-12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92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38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66985,2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атмосферного повітря і  клімат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588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9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5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38,9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ищення зворотних вод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31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0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746,0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одження з відходами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18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6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53,9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ист і реабілітація ґрунту, підземних і поверхневих вод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6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9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67,5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шумового і вібраційного впливу (за винятком заходів для охорони праці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6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1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2,1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 біорізноманіття і середовища існуванн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5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23,3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9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2009р. на охорону навколишнього природного середовища було витрачено 96,2 млн.грн., з яких 70% (67,0 млн.грн.) – поточні витрати на охорону природи, пов’язані з експлуатацією і обслуговуванням засобів природоохоронного призначення, 30% (29,2 млн.грн.) – інвестиції в основний капітал, направлені на будівництво і реконструкцію природоохоронних об’єктів, придбання обладнання для реалізації заходів екологічного  спрямування. За рахунок коштів Державного та місцевих бюджетів було освоєно 33,7% капітальних інвестицій і здійснено 4,1% поточних витрат, а основним джерелом фінансування витрат на охорону довкілля, як і в попередні роки, були власні кошти підприємств – відповідно 66,3% і 95,9%. </w:t>
      </w:r>
    </w:p>
    <w:p>
      <w:pPr>
        <w:pStyle w:val="3"/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кологічні платежі 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3444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 за забруднення навколишнього природного середовища – всьог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07,9</w:t>
            </w:r>
          </w:p>
        </w:tc>
      </w:tr>
      <w:tr>
        <w:trPr>
          <w:trHeight w:val="14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икиди в атмосферне повітря забруднюючих речовин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08,6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киди забруднюючих речовин безпосередньо у водні об'єк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5</w:t>
            </w:r>
          </w:p>
        </w:tc>
      </w:tr>
      <w:tr>
        <w:trPr>
          <w:trHeight w:val="11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озміщення відходів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,8</w:t>
            </w:r>
          </w:p>
        </w:tc>
      </w:tr>
      <w:tr>
        <w:trPr>
          <w:trHeight w:val="30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рафи за адміністративні правопорушення у сфері охорони природ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</w:tr>
      <w:tr>
        <w:trPr>
          <w:trHeight w:val="30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ови (претензії) про відшкодування збитків і втрат, заподіяних в результаті порушення законодавства про охорону природ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664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664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rPr/>
      </w:pPr>
      <w:r>
        <w:rPr>
          <w:sz w:val="28"/>
          <w:szCs w:val="28"/>
          <w:lang w:val="uk-UA"/>
        </w:rPr>
        <w:t xml:space="preserve">Перший заступник начальника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В.І. Погорельська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>Довідки за телефоном:</w:t>
      </w:r>
      <w:r>
        <w:rPr>
          <w:sz w:val="24"/>
          <w:szCs w:val="24"/>
        </w:rPr>
        <w:t xml:space="preserve"> (0432) 52 57 68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24"/>
            <w:szCs w:val="24"/>
            <w:u w:val="none"/>
          </w:rPr>
          <w:t>www.</w:t>
        </w:r>
        <w:r>
          <w:rPr>
            <w:rStyle w:val="InternetLink"/>
            <w:sz w:val="24"/>
            <w:szCs w:val="24"/>
            <w:u w:val="none"/>
            <w:lang w:val="en-US"/>
          </w:rPr>
          <w:t>vous</w:t>
        </w:r>
        <w:r>
          <w:rPr>
            <w:rStyle w:val="InternetLink"/>
            <w:sz w:val="24"/>
            <w:szCs w:val="24"/>
            <w:u w:val="none"/>
          </w:rPr>
          <w:t>.vin.ua</w:t>
        </w:r>
      </w:hyperlink>
    </w:p>
    <w:p>
      <w:pPr>
        <w:pStyle w:val="TextBody"/>
        <w:spacing w:before="0" w:after="0"/>
        <w:rPr/>
      </w:pPr>
      <w:r>
        <w:rPr>
          <w:sz w:val="24"/>
          <w:szCs w:val="24"/>
        </w:rPr>
        <w:t>© Головне управління статистики у Вінницькій області, 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0</w:t>
      </w:r>
    </w:p>
    <w:p>
      <w:pPr>
        <w:pStyle w:val="TextBody"/>
        <w:spacing w:before="0" w:after="0"/>
        <w:ind w:left="180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y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52:00Z</dcterms:created>
  <dc:creator>O.Lukyanchikova</dc:creator>
  <dc:description/>
  <cp:keywords/>
  <dc:language>en-US</dc:language>
  <cp:lastModifiedBy>T.Bogdan</cp:lastModifiedBy>
  <dcterms:modified xsi:type="dcterms:W3CDTF">2010-05-18T13:52:00Z</dcterms:modified>
  <cp:revision>2</cp:revision>
  <dc:subject/>
  <dc:title>56</dc:title>
</cp:coreProperties>
</file>