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6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18.05.2010 № 06/1-70/628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квітень 2010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квітень 2010р. транспортом області </w:t>
      </w:r>
      <w:r>
        <w:rPr>
          <w:b/>
          <w:sz w:val="28"/>
          <w:szCs w:val="28"/>
          <w:lang w:val="uk-UA"/>
        </w:rPr>
        <w:t>перевезено 3181,4 тис.т вантажів</w:t>
      </w:r>
      <w:r>
        <w:rPr>
          <w:sz w:val="28"/>
          <w:szCs w:val="28"/>
          <w:lang w:val="uk-UA"/>
        </w:rPr>
        <w:t>, що на 0,4% менше, ніж за відповідний період попереднь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квітня 2009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квітня 2009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81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24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,8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1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8,4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8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6324,4 млн.ткм, що на 21,8% більше від обсягу січня–квітня 2009р. Вантажооборот залізничного транспорту збільшився на 21,9%. На автомобільному транспорті також відбулося збільшення вантажо-обороту (на 17,7%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4971281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квітнем 2009р. зменшилися на 9,5%, у т.ч. чорних металів (у 4,6 раза), кам’яного вугілля (в 1,5 раза), зерна та продуктів перемолу (на 23,8%), будівельних матеріалів (на 22,5%), цементу (на 13,3%)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більшення відбулось по відправленню нафти та нафтопродуктів                (у 3,7 раза), хімічних та мінеральних добрив (у 2,3 раза), брухту чорних металів (в 1,8 раза), лісових вантажів (в 1,7 раза). </w:t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квітень </w:t>
      </w:r>
      <w:r>
        <w:rPr>
          <w:sz w:val="28"/>
          <w:lang w:val="uk-UA"/>
        </w:rPr>
        <w:t>2010р. перевезено        940,1 тис.т вантажів, що на 30,8% більше обсягу перевезень вантажів у січні–квітні 2009р., виконано вантажооборот в обсязі 226,0 млн.ткм, який зріс            на 17,7%.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lang w:val="uk-UA"/>
        </w:rPr>
        <w:t>За січень</w:t>
      </w:r>
      <w:r>
        <w:rPr>
          <w:sz w:val="28"/>
          <w:szCs w:val="28"/>
          <w:lang w:val="uk-UA"/>
        </w:rPr>
        <w:t>–квітень</w:t>
      </w:r>
      <w:r>
        <w:rPr>
          <w:sz w:val="28"/>
          <w:lang w:val="uk-UA"/>
        </w:rPr>
        <w:t xml:space="preserve"> 2010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         84,4 млн. пасажирів та виконано пасажирську роботу в обсязі                      2554,8 млн.пас.км, що менше відповідно на 1,4% та на 0,1% від обсягів       січня</w:t>
      </w:r>
      <w:r>
        <w:rPr>
          <w:sz w:val="28"/>
          <w:szCs w:val="28"/>
          <w:lang w:val="uk-UA"/>
        </w:rPr>
        <w:t>–квітня</w:t>
      </w:r>
      <w:r>
        <w:rPr>
          <w:sz w:val="28"/>
          <w:lang w:val="uk-UA"/>
        </w:rPr>
        <w:t xml:space="preserve"> 2009р.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630"/>
        <w:gridCol w:w="1630"/>
        <w:gridCol w:w="1630"/>
        <w:gridCol w:w="1630"/>
      </w:tblGrid>
      <w:tr>
        <w:trPr>
          <w:trHeight w:val="675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квітня 2009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квітня 2009р.</w:t>
            </w:r>
          </w:p>
        </w:tc>
      </w:tr>
      <w:tr>
        <w:trPr>
          <w:trHeight w:val="1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446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54,8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75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2,8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10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,3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97,6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,9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3"/>
        <w:spacing w:before="0" w:after="0"/>
        <w:ind w:left="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uk-UA"/>
        </w:rPr>
        <w:t>(</w:t>
      </w:r>
      <w:r>
        <w:rPr>
          <w:u w:val="single"/>
          <w:lang w:val="uk-UA"/>
        </w:rPr>
        <w:t>кумулятивно</w:t>
      </w:r>
      <w:r>
        <w:rPr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9060" w:dyaOrig="43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9pt;width:452.3pt;height:218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30087437" r:id="rId5"/>
        </w:objec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квітень 2010р. відправлено 10,6 млн. пасажирів, що більше, ніж за відповідний період минулого року на 1,1%. Пасажирооборот збільшився на 1,0% і становив 1,8 млрд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32,7 млн. пасажирів, що на 5,1% менше від обсягів перевезень пасажирів у січні–квітні </w:t>
      </w:r>
      <w:r>
        <w:rPr>
          <w:sz w:val="28"/>
          <w:lang w:val="uk-UA"/>
        </w:rPr>
        <w:t>2009р. Перевезення пасажирів автотранспортом фізичних осіб-підприємців зменшилися на 3,8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квітень 2010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      41,2 млн. пасажирів, у т.ч. тролейбусним транспортом – 22,2 млн. пасажирів, трамвайним – 19,0 млн. Обсяги виконаного пасажирообороту становили відповідно 91,0 та 77,7 млн.пас.км. Кількість перевезених пасажирів міським електротранспортом та його пасажирооборот у порівнянні з січнем–квітнем 2009р. збільшились відповідно на 1,1% та 1,0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ous.vin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0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0:57:00Z</dcterms:created>
  <dc:creator>Отдел ЕСИС</dc:creator>
  <dc:description/>
  <cp:keywords/>
  <dc:language>en-US</dc:language>
  <cp:lastModifiedBy>L.Pivtorak</cp:lastModifiedBy>
  <cp:lastPrinted>2010-05-18T09:30:00Z</cp:lastPrinted>
  <dcterms:modified xsi:type="dcterms:W3CDTF">2010-05-18T06:34:00Z</dcterms:modified>
  <cp:revision>18</cp:revision>
  <dc:subject/>
  <dc:title>ДЕРЖКОМСТАТ УКРАЇНИ</dc:title>
</cp:coreProperties>
</file>