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05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.05.2010 № 04/40–63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Інвестиції зовнішньо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</w:t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uk-UA"/>
        </w:rPr>
        <w:t xml:space="preserve"> кварталі 2010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2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2"/>
        <w:ind w:firstLine="708"/>
        <w:jc w:val="both"/>
        <w:rPr/>
      </w:pPr>
      <w:r>
        <w:rPr>
          <w:szCs w:val="24"/>
          <w:lang w:val="uk-UA"/>
        </w:rPr>
        <w:t xml:space="preserve">У </w:t>
      </w:r>
      <w:r>
        <w:rPr>
          <w:szCs w:val="24"/>
        </w:rPr>
        <w:t xml:space="preserve">I кварталі </w:t>
      </w:r>
      <w:r>
        <w:rPr>
          <w:szCs w:val="24"/>
          <w:lang w:val="uk-UA"/>
        </w:rPr>
        <w:t xml:space="preserve">2010р. в економіку області іноземними інвесторами                                  вкладено  17,5 млн.дол. США прямих інвестицій. Основною формою залучення капіталу були грошові внески, які становили 16,2 млн.дол. (93,0% вкладеного обсягу).                        Крім того, капітал нерезидентів в області зріс за рахунок внесків у вигляді акцій,                 внесків за рахунок скасування боргу та інших видів здійснення інвестицій.   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val="uk-UA"/>
        </w:rPr>
        <w:t>У цілому приріст сукупного обсягу</w:t>
      </w:r>
      <w:r>
        <w:rPr>
          <w:kern w:val="2"/>
          <w:sz w:val="26"/>
          <w:szCs w:val="26"/>
          <w:lang w:val="uk-UA"/>
        </w:rPr>
        <w:t xml:space="preserve"> </w:t>
      </w:r>
      <w:r>
        <w:rPr>
          <w:sz w:val="24"/>
          <w:szCs w:val="24"/>
          <w:lang w:val="uk-UA"/>
        </w:rPr>
        <w:t>іноземного капіталу в економіці області,              з урахуванням його переоцінки, утрат, курсової різниці тощо за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  <w:lang w:val="uk-UA"/>
        </w:rPr>
        <w:t xml:space="preserve"> квартал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010р.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склав 11,8 млн.дол., що становить 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% до обсягів інвестицій на початок року.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У </w:t>
      </w:r>
      <w:r>
        <w:rPr>
          <w:sz w:val="24"/>
          <w:szCs w:val="24"/>
        </w:rPr>
        <w:t>I</w:t>
      </w:r>
      <w:r>
        <w:rPr>
          <w:sz w:val="24"/>
          <w:szCs w:val="24"/>
          <w:lang w:val="uk-UA"/>
        </w:rPr>
        <w:t xml:space="preserve"> кварталі 2010р.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зросли обсяги капіталу з Польщі –  на   13,8 млн.дол. та Кіпру – на 2,8 млн.дол. Продовжували нарощувати свій капітал інвестори із Німеччини, Гібралтару, Чеської республіки та інших країн. </w:t>
      </w:r>
    </w:p>
    <w:p>
      <w:pPr>
        <w:pStyle w:val="Normal"/>
        <w:tabs>
          <w:tab w:val="clear" w:pos="708"/>
          <w:tab w:val="right" w:pos="9070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ab/>
        <w:t xml:space="preserve">Значний приріст іноземного капіталу в </w:t>
      </w:r>
      <w:r>
        <w:rPr>
          <w:sz w:val="24"/>
          <w:szCs w:val="24"/>
        </w:rPr>
        <w:t>I</w:t>
      </w:r>
      <w:r>
        <w:rPr>
          <w:sz w:val="24"/>
          <w:szCs w:val="24"/>
          <w:lang w:val="uk-UA"/>
        </w:rPr>
        <w:t xml:space="preserve"> кварталі</w:t>
      </w:r>
      <w:r>
        <w:rPr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010р. спостерігався на підприємствах, що здійснюють  операції з нерухомим майном, оренду, інжиніринг та надають послуги підприємцям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– на 13,8 млн.дол., на підприємствах добувної промисловості – на 1,3 млн.дол. 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 xml:space="preserve">Про наявність прямих  іноземних інвестицій прозвітувало 170 підприємств області. 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ий обсяг прямих іноземних інвестицій, унесених в область,                             на 1 квітня 2010р. склав 188,6 млн.дол., що складає 0,5% від обсягу іноземних інвестицій  в Україну. За обсягом прямих іноземних інвестицій область займає 21 місце серед                регіонів України. У розрахунку на одну особу обсяг прямих іноземних інвестицій                            складає 114,5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л.  та є найбільшим за всі роки спостереження показником.</w:t>
      </w:r>
    </w:p>
    <w:p>
      <w:pPr>
        <w:pStyle w:val="3"/>
        <w:spacing w:before="0" w:after="0"/>
        <w:ind w:firstLine="720"/>
        <w:jc w:val="both"/>
        <w:rPr/>
      </w:pPr>
      <w:r>
        <w:rPr>
          <w:sz w:val="24"/>
          <w:szCs w:val="24"/>
          <w:lang w:val="uk-UA"/>
        </w:rPr>
        <w:t xml:space="preserve">Інвестиції надійшли із 41 країни світу. Переважна більшість інвестицій (75,5% від загального обсягу) надійшла з країн ЄС – 141,5 млн.дол., з країн СНД унесено </w:t>
      </w: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uk-UA"/>
        </w:rPr>
        <w:t xml:space="preserve">9,6 млн.дол. (5,1%), з інших країн світу – 37,5 млн.дол. (19,9%). </w:t>
      </w:r>
    </w:p>
    <w:p>
      <w:pPr>
        <w:pStyle w:val="3"/>
        <w:spacing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більш вагомі інвестиційні вкладення здійснені партнерами з Німеччини, Польщі, Франції, Кіпру та Ліхтенштейну. На ці країни припадає 68,5% від загального обсягу прямих іноземних інвестиці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На підприємствах промисловості зосереджено 102,4 млн.дол. (54,3% загального обсягу прямих інвестицій в область), у т.ч. переробної – 80,1 млн.дол. та                                добувної – 21,5 млн.дол. Серед галузей переробної промисловості у виробництво харчових продуктів, напоїв і тютюнових виробів спрямовано 44,9 млн.дол. прямих                    інвестицій,  хімічну та нафтохімічну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– 25,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млн.дол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  <w:lang w:val="uk-UA"/>
        </w:rPr>
        <w:t>В  організаціях, що здійснюють операції з нерухомим майном,                                     оренду, інжиніринг та надають послуги підприємцям, акумульовано –                                46,6 млн.дол. (24,7% від загального обсягу), на підприємствах торгівлі, ремонту автомобілів, побутових виробів і предметів особистого вжитку – 18,2 млн.дол. (9,7%),         на підприємствах сільського господарства, мисливства та пов’язаних з ними послугам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– 18,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млн.дол. (9,6%).</w:t>
      </w:r>
    </w:p>
    <w:p>
      <w:pPr>
        <w:pStyle w:val="3"/>
        <w:spacing w:before="0" w:after="0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рямі іноземні інвестиції в область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 w:eastAsia="en-US"/>
        </w:rPr>
      </w:pPr>
      <w:r>
        <w:rPr>
          <w:rFonts w:cs="Arial" w:ascii="Arial" w:hAnsi="Arial"/>
          <w:b/>
          <w:i/>
          <w:sz w:val="24"/>
          <w:szCs w:val="24"/>
          <w:lang w:val="uk-UA" w:eastAsia="en-US"/>
        </w:rPr>
        <w:object w:dxaOrig="8100" w:dyaOrig="42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.15pt;margin-top:9.5pt;width:405.4pt;height:212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12234145" r:id="rId3"/>
        </w:objec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Більше половини (50,7%) іноземного капіталу зосереджено у м.Вінниці –                   95,6 млн.дол. Також значні обсяги іноземних інвестицій зосереджено у Козятинському районі –  21,6 млн.дол. (11,4%) та Немирівському районі –  18,7 млн.дол. (9,9%). Серед інших регіонів області провідні місця за обсягами іноземних інвестицій утримують м.Ладижин та райони: Барський, Тиврівський, Липовецький, Вінницький. 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Сума кредитів і позик, отриманих підприємствами області від прямих інвесторів, на 1 квітня 2010р. становила 94,5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млн.дол. Найбільше їх надійшло з Польщі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та Російської Федерації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4"/>
          <w:szCs w:val="24"/>
          <w:lang w:val="uk-UA"/>
        </w:rPr>
        <w:t xml:space="preserve">Загальний обсяг прямих іноземних інвестицій, ураховуючи позичковий капітал, на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>1 квітня 2010р. становив 283,2 млн.дол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тфельні інвестиції нерезидентів, що входять до статутних фондів підприємств області, становлять 1,2 млн.дол.</w:t>
      </w:r>
    </w:p>
    <w:p>
      <w:pPr>
        <w:pStyle w:val="Normal"/>
        <w:tabs>
          <w:tab w:val="clear" w:pos="708"/>
          <w:tab w:val="left" w:pos="9639" w:leader="none"/>
        </w:tabs>
        <w:ind w:right="-2" w:firstLine="72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Обсяг інвестицій з області в економіку інших країн світу на  1 квітня 2010р. склав               173,3 тис.дол. Переважна більшість інвестицій внесена в економіку Російської Федерації та Молдови. Основними інвесторами з області є підприємства харчової промисловості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Начальник                                                                                        С.Н.Ігнатов</w:t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szCs w:val="28"/>
          <w:lang w:val="uk-UA"/>
        </w:rPr>
      </w:pPr>
      <w:r>
        <w:rPr>
          <w:b w:val="false"/>
          <w:sz w:val="12"/>
          <w:szCs w:val="28"/>
          <w:lang w:val="uk-UA"/>
        </w:rPr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lang w:val="uk-UA"/>
        </w:rPr>
      </w:pPr>
      <w:r>
        <w:rPr>
          <w:b w:val="false"/>
          <w:sz w:val="12"/>
          <w:lang w:val="uk-UA"/>
        </w:rPr>
      </w:r>
    </w:p>
    <w:p>
      <w:pPr>
        <w:pStyle w:val="2"/>
        <w:tabs>
          <w:tab w:val="clear" w:pos="708"/>
          <w:tab w:val="left" w:pos="7580" w:leader="none"/>
        </w:tabs>
        <w:rPr>
          <w:b w:val="false"/>
          <w:b w:val="false"/>
          <w:sz w:val="12"/>
          <w:lang w:val="uk-UA"/>
        </w:rPr>
      </w:pPr>
      <w:r>
        <w:rPr>
          <w:b w:val="false"/>
          <w:sz w:val="12"/>
          <w:lang w:val="uk-UA"/>
        </w:rPr>
      </w:r>
    </w:p>
    <w:p>
      <w:pPr>
        <w:pStyle w:val="TextBodyIndent"/>
        <w:tabs>
          <w:tab w:val="left" w:pos="1593" w:leader="none"/>
          <w:tab w:val="left" w:pos="2340" w:leader="none"/>
          <w:tab w:val="left" w:pos="7580" w:leader="none"/>
        </w:tabs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овідки за телефоном: (0432)52 57 62</w:t>
      </w:r>
    </w:p>
    <w:p>
      <w:pPr>
        <w:pStyle w:val="TextBodyIndent"/>
        <w:tabs>
          <w:tab w:val="left" w:pos="1593" w:leader="none"/>
          <w:tab w:val="left" w:pos="2340" w:leader="none"/>
          <w:tab w:val="left" w:pos="7580" w:leader="none"/>
        </w:tabs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еб-сайт Головного управління статистики у Вінницькій області: www.vous.vin.ua</w:t>
      </w:r>
    </w:p>
    <w:p>
      <w:pPr>
        <w:pStyle w:val="2"/>
        <w:tabs>
          <w:tab w:val="clear" w:pos="708"/>
          <w:tab w:val="left" w:pos="2340" w:leader="none"/>
          <w:tab w:val="left" w:pos="758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uk-UA"/>
        </w:rPr>
        <w:t>© Головне управління статистики у Вінницькій області, 2010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284"/>
      <w:outlineLvl w:val="3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2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93" w:leader="none"/>
      </w:tabs>
      <w:spacing w:lineRule="atLeast" w:line="0"/>
      <w:ind w:left="-108" w:firstLine="108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20:00Z</dcterms:created>
  <dc:creator>O.Shevchenkoo</dc:creator>
  <dc:description/>
  <cp:keywords/>
  <dc:language>en-US</dc:language>
  <cp:lastModifiedBy>T.Bogdan</cp:lastModifiedBy>
  <cp:lastPrinted>2010-05-18T14:05:00Z</cp:lastPrinted>
  <dcterms:modified xsi:type="dcterms:W3CDTF">2010-05-18T14:20:00Z</dcterms:modified>
  <cp:revision>2</cp:revision>
  <dc:subject/>
  <dc:title/>
</cp:coreProperties>
</file>