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841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left="-161" w:firstLine="161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4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4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467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0р. №09/1-38-</w:t>
            </w:r>
            <w:r>
              <w:rPr>
                <w:lang w:val="en-US"/>
              </w:rPr>
              <w:t>1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6</w:t>
            </w:r>
            <w:r>
              <w:rPr>
                <w:lang w:val="en-US"/>
              </w:rPr>
              <w:t>16 W</w:t>
            </w:r>
            <w:r>
              <w:rPr/>
              <w:t xml:space="preserve">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квітень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>За січень–квітень 2010р. загальний обсяг роздрібного товарообороту підприємств роздрібної торгівлі та ресторанного господарства становив                1559,5 млн.грн., що у порівнянних цінах на 0,9% менше обсягу січня–квітня           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Обсяг роздрібного товарообороту за квітень 2010р. становив 445,1 млн.грн., і в порівнянних цінах збільшився проти квітня 2009р. на 10,9%, а проти березня 2010р. збільшився на 2,6 в.п. </w:t>
      </w:r>
    </w:p>
    <w:p>
      <w:pPr>
        <w:pStyle w:val="Heading"/>
        <w:spacing w:before="0" w:after="0"/>
        <w:ind w:firstLine="720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За  січень-квітень  2010 року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59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 товарооборот у % до  відповідного періоду минулого року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2</w:t>
            </w:r>
          </w:p>
        </w:tc>
      </w:tr>
    </w:tbl>
    <w:p>
      <w:pPr>
        <w:pStyle w:val="Heading2"/>
        <w:rPr/>
      </w:pPr>
      <w:r>
        <w:rPr>
          <w:b/>
          <w:sz w:val="24"/>
          <w:szCs w:val="24"/>
        </w:rPr>
        <w:t>За  квіт</w:t>
      </w:r>
      <w:r>
        <w:rPr/>
        <w:t>ень 2010 року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у % до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) квітня 2009 року: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) березня 2010 рок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у розрахунку на 1 особу населення в середньому за місяць, грн.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7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/ дані  розрахункові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Заступник начальника                                                          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(0432) 52 57 8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55:00Z</dcterms:created>
  <dc:creator>WS0011</dc:creator>
  <dc:description/>
  <cp:keywords/>
  <dc:language>en-US</dc:language>
  <cp:lastModifiedBy>A.Kovalchuk</cp:lastModifiedBy>
  <cp:lastPrinted>2010-04-15T10:04:00Z</cp:lastPrinted>
  <dcterms:modified xsi:type="dcterms:W3CDTF">2010-05-17T12:55:00Z</dcterms:modified>
  <cp:revision>2</cp:revision>
  <dc:subject/>
  <dc:title>Eks--torg</dc:title>
</cp:coreProperties>
</file>