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53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0р. №9/1-</w:t>
            </w:r>
            <w:r>
              <w:rPr>
                <w:lang w:val="en-US"/>
              </w:rPr>
              <w:t>38</w:t>
            </w:r>
            <w:r>
              <w:rPr>
                <w:lang w:val="ru-RU"/>
              </w:rPr>
              <w:t xml:space="preserve">- </w:t>
            </w:r>
            <w:r>
              <w:rPr>
                <w:lang w:val="en-US"/>
              </w:rPr>
              <w:t>121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/621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а роздрібної торгівлі та ресторанного господар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січня 2010 рок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1 січня 2010 року у складі підприємств (юридичних осіб), що здійснювали діяльність із роздрібної торгівлі та ресторанного господарства, налічувалось 2106 магазинів, 567 кіосків, 1204 їдальні, кафе, ресторанів, барів тощ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пеціалізація торгової мережі та мережі ресторанного господарства підприємств по  області характеризується такими даними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316"/>
        <w:gridCol w:w="2409"/>
      </w:tblGrid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ючих об’єктів, одиниц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ова площа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/кількість місць, одиниць</w:t>
            </w:r>
          </w:p>
        </w:tc>
      </w:tr>
      <w:tr>
        <w:trPr>
          <w:trHeight w:val="471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магазині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788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довольчі магазини(питома ваг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дтоварів у товарообороті </w:t>
            </w:r>
            <w:r>
              <w:rPr>
                <w:sz w:val="24"/>
                <w:szCs w:val="24"/>
              </w:rPr>
              <w:t>&gt;</w:t>
            </w:r>
            <w:r>
              <w:rPr>
                <w:sz w:val="24"/>
                <w:szCs w:val="24"/>
                <w:lang w:val="uk-UA"/>
              </w:rPr>
              <w:t>= 35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794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з універсальним асортиментом товарів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297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sz w:val="24"/>
                <w:szCs w:val="24"/>
                <w:lang w:val="uk-UA"/>
              </w:rPr>
              <w:t>універсами, супермаркети( з торговою   площею від 400 до 2499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6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sz w:val="24"/>
                <w:szCs w:val="24"/>
                <w:lang w:val="uk-UA"/>
              </w:rPr>
              <w:t>гіпермаркети (з торговою площею від         2500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і більше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6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спеціалізовані продовольчі магазин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7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продовольчі магазини(питома вага не   продтоварів у товарообороті  </w:t>
            </w:r>
            <w:r>
              <w:rPr>
                <w:sz w:val="24"/>
                <w:szCs w:val="24"/>
              </w:rPr>
              <w:t>&gt;65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94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універсальним  асортиментом товарі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61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ші спеціалізовані непродовольчі магазин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23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з них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аптеки та аптечні пункт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880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оски роздрібної торгівл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  ни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втозаправочні станці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птечні кіос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 поза магазинам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отки (розкладки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оргівля зі складів, майданчиків тощ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 об’єктів  ресторанного господар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93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торан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0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афе, закусочні, буфети тощ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2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ар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8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їдальні і постачання готової їж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63</w:t>
            </w:r>
          </w:p>
        </w:tc>
      </w:tr>
    </w:tbl>
    <w:p>
      <w:pPr>
        <w:pStyle w:val="Normal"/>
        <w:ind w:right="-20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и попереднього року загальна кількість магазинів у цілому по області скоротилась на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%,  у т.ч. у містах та поселеннях міського типу 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на 6,9%, у сільській місцевості – на 5,4% і становила відповідно 871 та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1235 магазин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а площа магазинів проти попереднього року  зменшилась на 3,4% і на початок 2010 року становила 205,8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При цьому у містах та поселеннях міського типу вона зменшилась на 3,8% і склала 128,7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сільській місцевості – скоротилась на 2,8% і становила 77,1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 кіосків роздрібної торгівлі протягом 2009 року в цілому по області зменшилась на 5,5% і становила на 1 січня 2010 року 567 одиниць. У містах та поселеннях міського типу їхня кількість зменшилась на 4,9% і становила 327 одиниць, у сільській місцевості – на 6,3% і налічувала                      240 кіос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начальника                                                                      С</w:t>
      </w:r>
      <w:r>
        <w:rPr>
          <w:sz w:val="28"/>
          <w:szCs w:val="28"/>
          <w:lang w:val="uk-UA"/>
        </w:rPr>
        <w:t>.В.</w:t>
      </w:r>
      <w:r>
        <w:rPr>
          <w:sz w:val="28"/>
          <w:szCs w:val="28"/>
        </w:rPr>
        <w:t xml:space="preserve"> Рибалко                                                   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10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46:00Z</dcterms:created>
  <dc:creator>WS0011</dc:creator>
  <dc:description/>
  <cp:keywords/>
  <dc:language>en-US</dc:language>
  <cp:lastModifiedBy>A.Kovalchuk</cp:lastModifiedBy>
  <cp:lastPrinted>2009-03-11T14:08:00Z</cp:lastPrinted>
  <dcterms:modified xsi:type="dcterms:W3CDTF">2010-05-17T12:46:00Z</dcterms:modified>
  <cp:revision>2</cp:revision>
  <dc:subject/>
  <dc:title>Eks--torg</dc:title>
</cp:coreProperties>
</file>