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.05.2010р. №9.1-38/118/609</w:t>
      </w:r>
      <w:r>
        <w:rPr>
          <w:sz w:val="24"/>
          <w:szCs w:val="24"/>
          <w:lang w:val="en-US"/>
        </w:rPr>
        <w:t>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 xml:space="preserve">на міських ринках за січень–квітень  2010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 – квітень  2010р. проти січня–квітня  2009р. збільшився  на 13,1%, при цьому ціни зросли  на 4,4%. Ціни на продукти тваринництва зменшились на 1,9%, їхній продаж збільшився на 19,5%. Продаж продуктів рослинництва зменшився на 4,6% при зростанні  цін на 24,0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20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87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843"/>
        <w:gridCol w:w="1276"/>
        <w:gridCol w:w="1842"/>
        <w:gridCol w:w="1296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квітень</w:t>
            </w:r>
            <w:r>
              <w:rPr>
                <w:sz w:val="24"/>
                <w:szCs w:val="24"/>
                <w:lang w:val="uk-UA"/>
              </w:rPr>
              <w:t xml:space="preserve"> 2010р. до січня– квітня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0р. до квіт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  2010р. до січня– квітня 2009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0р. до квітня 2009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98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 2010р. до 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0р. до квіт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 2010р. до січня– квітня 2009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0р. до квітня 2009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8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9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6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32:00Z</dcterms:created>
  <dc:creator>WS0011</dc:creator>
  <dc:description/>
  <cp:keywords/>
  <dc:language>en-US</dc:language>
  <cp:lastModifiedBy>S.Deundyak</cp:lastModifiedBy>
  <cp:lastPrinted>2010-05-14T11:31:00Z</cp:lastPrinted>
  <dcterms:modified xsi:type="dcterms:W3CDTF">2010-05-14T09:06:00Z</dcterms:modified>
  <cp:revision>4</cp:revision>
  <dc:subject/>
  <dc:title> Bul torg02</dc:title>
</cp:coreProperties>
</file>