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611"/>
        <w:gridCol w:w="377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5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6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565</w:t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та Вінниччині у квітні 2010р. становив 99,7%, з початку року – 104,4% та 103,6% відповідно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квітні 2010р. становив 103,0%, з початку року – 110,1%, на Вінниччині відповідно – 98,9% та 103,8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 – 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.1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88460761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56" w:dyaOrig="56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8pt;height:284.4pt" filled="f" o:ole="">
            <v:imagedata r:id="rId6" o:title=""/>
          </v:shape>
          <o:OLEObject Type="Embed" ProgID="" ShapeID="ole_rId5" DrawAspect="Content" ObjectID="_382502592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2340"/>
        <w:gridCol w:w="2340"/>
      </w:tblGrid>
      <w:tr>
        <w:trPr>
          <w:trHeight w:val="24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0р. до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10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>
          <w:trHeight w:val="5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50"/>
        <w:gridCol w:w="2250"/>
      </w:tblGrid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247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0р. до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10р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10р.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 xml:space="preserve">На споживчому ринку області у квітні по відношенню до березня         2010 року ціни на продукти харчування  та безалкогольні напої знизились на 0,7%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поживчі ціни в області на сало та інші їстівні продукти знизились на 9,2%; на 3,5% подешевшало молоко, на 3,3% – масло, на 2,8% – сир і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ий сир (творог), на 2,1% – яйця, на 0,4% – олія соняшникова. Разом з цим, хліб та хлібопродукти подорожчали на 1,0%, кондитерські вироби з борошна – на 1,2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очі подорожчали на 0,3%, у т.ч. капуста – на 4,7%, огірки і помідори – на 1,3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рукти подешевшали на 2,0%, при цьому банани – на 8,6%. Разом з цим, яблука подорожчали на 5,1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укор став дешевшим на 4,7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Ціни у сфері транспотру підвищились на 0,7%, при цьому бензин став дорожчим на 2,5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слуги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подорожчали на 0,3%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ІСЦ на продукти харчування та безалкогольні напої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pt;height:213.2pt" filled="f" o:ole="">
            <v:imagedata r:id="rId8" o:title=""/>
          </v:shape>
          <o:OLEObject Type="Embed" ProgID="" ShapeID="ole_rId7" DrawAspect="Content" ObjectID="_1113703488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pt" filled="f" o:ole="">
            <v:imagedata r:id="rId10" o:title=""/>
          </v:shape>
          <o:OLEObject Type="Embed" ProgID="" ShapeID="ole_rId9" DrawAspect="Content" ObjectID="_1598502991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pt" filled="f" o:ole="">
            <v:imagedata r:id="rId12" o:title=""/>
          </v:shape>
          <o:OLEObject Type="Embed" ProgID="" ShapeID="ole_rId11" DrawAspect="Content" ObjectID="_621078141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чальник                                                                  С.Н. Ігнато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відки за телефоном: 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9</w:t>
      </w:r>
      <w:r>
        <w:rPr/>
        <w:t xml:space="preserve"> </w:t>
      </w:r>
      <w:r>
        <w:rPr>
          <w:lang w:val="uk-UA"/>
        </w:rPr>
        <w:t>95</w:t>
      </w:r>
    </w:p>
    <w:p>
      <w:pPr>
        <w:pStyle w:val="Normal"/>
        <w:rPr>
          <w:lang w:val="uk-UA"/>
        </w:rPr>
      </w:pPr>
      <w:r>
        <w:rPr/>
        <w:t xml:space="preserve">Веб–сайт ГУС у Вінницькій області: </w:t>
      </w:r>
      <w:hyperlink r:id="rId1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</w:rPr>
          <w:t>.vin.ua</w:t>
        </w:r>
      </w:hyperlink>
    </w:p>
    <w:p>
      <w:pPr>
        <w:pStyle w:val="Normal"/>
        <w:rPr>
          <w:sz w:val="26"/>
        </w:rPr>
      </w:pPr>
      <w:r>
        <w:rPr/>
        <w:t>© Головне управління статистики у Вінницькій області, 2010</w:t>
      </w:r>
    </w:p>
    <w:p>
      <w:pPr>
        <w:pStyle w:val="Normal"/>
        <w:shd w:fill="FFFFFF" w:val="clear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22:00Z</dcterms:created>
  <dc:creator>user</dc:creator>
  <dc:description/>
  <cp:keywords/>
  <dc:language>en-US</dc:language>
  <cp:lastModifiedBy>T.Bogdan</cp:lastModifiedBy>
  <cp:lastPrinted>2010-05-07T13:22:00Z</cp:lastPrinted>
  <dcterms:modified xsi:type="dcterms:W3CDTF">2010-05-07T11:22:00Z</dcterms:modified>
  <cp:revision>2</cp:revision>
  <dc:subject/>
  <dc:title>Департамент макроекономічної статистики</dc:title>
</cp:coreProperties>
</file>