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06.05.2010 №04/40-558 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завершене будівництво станом на 1 січня 201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таном на 1 січня 2010р. в області налічувалося 458 об</w:t>
      </w:r>
      <w:r>
        <w:rPr/>
        <w:t>’</w:t>
      </w:r>
      <w:r>
        <w:rPr>
          <w:lang w:val="uk-UA"/>
        </w:rPr>
        <w:t>єктів, що знаходились у стадії незавершеного будівництва (не враховуючи індивідуальні житлові будинки). Кількість незавершених  об</w:t>
      </w:r>
      <w:r>
        <w:rPr/>
        <w:t>’</w:t>
      </w:r>
      <w:r>
        <w:rPr>
          <w:lang w:val="uk-UA"/>
        </w:rPr>
        <w:t>єктів порівняно з попереднім періодом обліку (станом на 1 січня 2009р.) скоротилась на 30 одиниць, або на 6,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2009р. введено в експлуатацію 34 об’єкти, остаточно припинено будівництво і списано витрати на 8 об’єктах, продано і передано фізичним особам 4 об’єкти. Водночас розпочато будівництво 16 об’є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>єктів незавершеного будівництва за вид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 1 січня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object w:dxaOrig="9743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4pt;height:164.5pt" filled="f" o:ole="">
            <v:imagedata r:id="rId4" o:title=""/>
          </v:shape>
          <o:OLEObject Type="Embed" ProgID="" ShapeID="ole_rId3" DrawAspect="Content" ObjectID="_1337653678" r:id="rId3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>Із загальної кількості незавершених об</w:t>
      </w:r>
      <w:r>
        <w:rPr/>
        <w:t>’</w:t>
      </w:r>
      <w:r>
        <w:rPr>
          <w:lang w:val="uk-UA"/>
        </w:rPr>
        <w:t>єктів 86 або 18,8%, знаходяться у стадії будівництва, а будівництво 372 (81,2%) – тимчасово припинено або законсервовано.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ab/>
      </w:r>
      <w:r>
        <w:rPr>
          <w:lang w:val="uk-UA"/>
        </w:rPr>
        <w:t>Найбільше об</w:t>
      </w:r>
      <w:r>
        <w:rPr>
          <w:lang w:val="en-US"/>
        </w:rPr>
        <w:t>’</w:t>
      </w:r>
      <w:r>
        <w:rPr>
          <w:lang w:val="uk-UA"/>
        </w:rPr>
        <w:t>єктів, які законсервовано або будівельні роботи на яких припинено, знаходиться у Немирівському (9,9% загальної кількості зазначених об</w:t>
      </w:r>
      <w:r>
        <w:rPr>
          <w:lang w:val="en-US"/>
        </w:rPr>
        <w:t>’</w:t>
      </w:r>
      <w:r>
        <w:rPr>
          <w:lang w:val="uk-UA"/>
        </w:rPr>
        <w:t>єктів в області), Могилів</w:t>
      </w:r>
      <w:r>
        <w:rPr>
          <w:lang w:val="en-US"/>
        </w:rPr>
        <w:t>-</w:t>
      </w:r>
      <w:r>
        <w:rPr>
          <w:lang w:val="uk-UA"/>
        </w:rPr>
        <w:t>Подільському (7,3%), Липовецькому та Тульчинському (по 5,6%) районах. У містах Жмеринці, Ладижині, Хмільнику та Козятинському, Муровано</w:t>
      </w:r>
      <w:r>
        <w:rPr/>
        <w:t>-</w:t>
      </w:r>
      <w:r>
        <w:rPr>
          <w:lang w:val="uk-UA"/>
        </w:rPr>
        <w:t>Куриловецькому, Томашпільському районах частка таких об</w:t>
      </w:r>
      <w:r>
        <w:rPr/>
        <w:t>’</w:t>
      </w:r>
      <w:r>
        <w:rPr>
          <w:lang w:val="uk-UA"/>
        </w:rPr>
        <w:t>єктів становить менше 1%.</w:t>
      </w:r>
      <w:r>
        <w:rPr/>
        <w:t xml:space="preserve"> О</w:t>
      </w:r>
      <w:r>
        <w:rPr>
          <w:lang w:val="uk-UA"/>
        </w:rPr>
        <w:t>сновною причиною припинення будівництва, як зазначають забудовники, є відсутність фінанс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У стадії незавершеного будівництва знаходиться 325 будівель та 133 інженерних споруд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ть об’єктів незавершеного будів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078"/>
        <w:gridCol w:w="1079"/>
        <w:gridCol w:w="1112"/>
        <w:gridCol w:w="1081"/>
        <w:gridCol w:w="1113"/>
        <w:gridCol w:w="1080"/>
        <w:gridCol w:w="1153"/>
      </w:tblGrid>
      <w:tr>
        <w:trPr>
          <w:trHeight w:val="29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а кількість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єктів, одиниць </w:t>
            </w:r>
          </w:p>
        </w:tc>
        <w:tc>
          <w:tcPr>
            <w:tcW w:w="6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будівництво яких</w:t>
            </w:r>
          </w:p>
        </w:tc>
      </w:tr>
      <w:tr>
        <w:trPr>
          <w:trHeight w:val="29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лось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о припинено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, одиниц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, одиниц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44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</w:tr>
      <w:tr>
        <w:trPr>
          <w:trHeight w:val="2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</w:t>
            </w:r>
          </w:p>
        </w:tc>
      </w:tr>
      <w:tr>
        <w:trPr>
          <w:trHeight w:val="29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4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47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>Серед незавершених будівель 79,4% складають нежитлові та 20,6% – житлові будівлі. Розподіл їх кількості за призначенням на 1 січня 2010р. наведено у таблиці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одиниць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3240"/>
        <w:gridCol w:w="10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житлові буд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і буд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</w:tr>
      <w:tr>
        <w:trPr>
          <w:trHeight w:val="38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з двома і більше кварти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транспорту та з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житлові будівлі (сільськогоспо-дарського призначення, лісівництва та рибного господарства, для культової та релігійної діяльності, пам’ятки історичні тощ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ловину (130 об’єктів)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49 загальноосвітніх навчальних закладів на 16,2 тис. учнівських місць, 13 дошкільних закладів на 1,1 тис. місць, 6 лікарень на 1,3 тис. ліжок,       16 поліклінік, пунктів медичного обслуговування та консультацій на 1,7 тис. відвідувань за зміну, 9 санаторіїв, профілакторіїв та центрів функціональної реабілітації на 0,3 тис. ліжок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Більшість незавершених інженерних споруд це: трубопроводи, комунікації та лінії електропередачі (91 об’єкт), транспортні (32) та комплексні промислові (8) спору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по містах та районах за станом будівництв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7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082"/>
        <w:gridCol w:w="1133"/>
        <w:gridCol w:w="1167"/>
        <w:gridCol w:w="1133"/>
        <w:gridCol w:w="1167"/>
        <w:gridCol w:w="1133"/>
        <w:gridCol w:w="1167"/>
      </w:tblGrid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одиниць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ювалось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припинено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сервовано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, 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в регіо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, 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в регіо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, 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в регіоні</w:t>
            </w:r>
          </w:p>
        </w:tc>
      </w:tr>
      <w:tr>
        <w:trPr>
          <w:trHeight w:val="53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lang w:val="uk-UA"/>
              </w:rPr>
              <w:t>м.Могилів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Под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Под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 xml:space="preserve">Кількість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13"/>
        <w:gridCol w:w="1492"/>
        <w:gridCol w:w="1494"/>
        <w:gridCol w:w="1381"/>
        <w:gridCol w:w="13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будівель, одиниць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удівель, одиниц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OLE_LINK2"/>
            <w:bookmarkStart w:id="1" w:name="OLE_LINK1"/>
            <w:r>
              <w:rPr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будівель, одиниц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будівель</w:t>
            </w:r>
          </w:p>
        </w:tc>
      </w:tr>
      <w:tr>
        <w:trPr>
          <w:trHeight w:val="4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lang w:val="uk-UA"/>
              </w:rPr>
              <w:t>м.Могилів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Поділь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Поділь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загальної площі незавершених  житлових будівель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гальної площі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247"/>
        <w:gridCol w:w="2073"/>
        <w:gridCol w:w="252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ювало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припинено або законсервовано</w:t>
            </w:r>
          </w:p>
        </w:tc>
      </w:tr>
      <w:tr>
        <w:trPr>
          <w:trHeight w:val="5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49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4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73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lang w:val="uk-UA"/>
              </w:rPr>
              <w:t>м.Могилів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  <w:lang w:val="uk-UA"/>
              </w:rPr>
              <w:t>Поділь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огилів</w:t>
            </w:r>
            <w:r>
              <w:rPr>
                <w:b w:val="false"/>
                <w:sz w:val="24"/>
                <w:szCs w:val="24"/>
                <w:lang w:val="en-US"/>
              </w:rPr>
              <w:t>-</w:t>
            </w:r>
            <w:r>
              <w:rPr>
                <w:b w:val="false"/>
                <w:sz w:val="24"/>
                <w:szCs w:val="24"/>
              </w:rPr>
              <w:t>Поділь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рівнем будівельної готовно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71"/>
        <w:gridCol w:w="1407"/>
        <w:gridCol w:w="1407"/>
        <w:gridCol w:w="1407"/>
        <w:gridCol w:w="1407"/>
        <w:gridCol w:w="1407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 будівельної готовності</w:t>
            </w:r>
          </w:p>
        </w:tc>
        <w:tc>
          <w:tcPr>
            <w:tcW w:w="2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будівництво яки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ювалось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ь об</w:t>
            </w:r>
            <w:r>
              <w:rPr/>
              <w:t>’</w:t>
            </w:r>
            <w:r>
              <w:rPr>
                <w:lang w:val="uk-UA"/>
              </w:rPr>
              <w:t>єк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сьог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% – 3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% – 5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% – 7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% – 90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% – 99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чальник                                                                                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еб-сайт </w:t>
      </w:r>
      <w:r>
        <w:rPr>
          <w:rFonts w:cs="Times New Roman" w:ascii="Times New Roman" w:hAnsi="Times New Roman"/>
          <w:sz w:val="24"/>
          <w:szCs w:val="24"/>
        </w:rPr>
        <w:t>Голов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управління статистики у Вінницькій обла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o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</w:p>
    <w:p>
      <w:pPr>
        <w:pStyle w:val="Normal"/>
        <w:rPr/>
      </w:pPr>
      <w:r>
        <w:rPr>
          <w:b/>
          <w:i/>
        </w:rPr>
        <w:t xml:space="preserve">© </w:t>
      </w:r>
      <w:r>
        <w:rPr/>
        <w:t>Головне управління статистики у Вінницькій області, 20</w:t>
      </w:r>
      <w:r>
        <w:rPr>
          <w:lang w:val="uk-UA"/>
        </w:rPr>
        <w:t>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4:08:00Z</dcterms:created>
  <dc:creator>WSKAPBUD1</dc:creator>
  <dc:description/>
  <cp:keywords/>
  <dc:language>en-US</dc:language>
  <cp:lastModifiedBy>T.Bogdan</cp:lastModifiedBy>
  <cp:lastPrinted>2010-04-28T11:54:00Z</cp:lastPrinted>
  <dcterms:modified xsi:type="dcterms:W3CDTF">2010-05-06T14:08:00Z</dcterms:modified>
  <cp:revision>2</cp:revision>
  <dc:subject/>
  <dc:title> </dc:title>
</cp:coreProperties>
</file>