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102"/>
        <w:gridCol w:w="5325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2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4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556</w:t>
            </w:r>
          </w:p>
        </w:tc>
        <w:tc>
          <w:tcPr>
            <w:tcW w:w="5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водження з відходами І–ІІІ класів небезпеки у 20</w:t>
      </w:r>
      <w:r>
        <w:rPr>
          <w:rFonts w:cs="Times New Roman" w:ascii="Times New Roman" w:hAnsi="Times New Roman"/>
          <w:sz w:val="28"/>
          <w:szCs w:val="28"/>
        </w:rPr>
        <w:t>0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09 року на підприємствах Вінницької області утворилось 2490 т небезпечних відходів І–ІІІ класів небезпеки, що на 1583 т або 38,9% менше порівняно з минулим роком, з них майже 45 т – небезпечні відходи         І класу небезпеки, 284 т – ІІ класу небезпеки та 2162 т – ІІІ класу небезпе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ітному році відправлено 1,3 т відходів у спеціально відведені місця (полігони, комплекси, споруди, ділянки надр), що на 0,6 т або 31,6% менше рівня попереднього року.  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сновні показники поводження з відходами І–ІІІ класів небезпеки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ідприємствах Вінницької області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1"/>
        <w:gridCol w:w="1714"/>
        <w:gridCol w:w="1919"/>
      </w:tblGrid>
      <w:tr>
        <w:trPr>
          <w:trHeight w:val="247" w:hRule="atLeast"/>
        </w:trPr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>
          <w:trHeight w:val="247" w:hRule="atLeast"/>
        </w:trPr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оку</w:t>
            </w:r>
          </w:p>
        </w:tc>
      </w:tr>
      <w:tr>
        <w:trPr>
          <w:trHeight w:val="51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орилос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0,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</w:tr>
      <w:tr>
        <w:trPr>
          <w:trHeight w:val="24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ован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5,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  <w:tr>
        <w:trPr>
          <w:trHeight w:val="29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ешкоджено (знищено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спален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24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равлено у спеціально відведені місця чи об’єкти (полігони, комплекси, споруди, ділянки надр тощо)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</w:tr>
      <w:tr>
        <w:trPr>
          <w:trHeight w:val="5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равлено у місця неорганізован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ування за межі підприємст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на кінець року у спеціально відведених місцях чи об’єктах (полігонах, комплексах, спорудах, ділянках надр тощо) та на території підприємст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3"/>
        <w:spacing w:lineRule="auto" w:line="12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auto" w:line="22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ка  відходів, які були використані у 2009 році для одержання певного виду продукції, склала 89,8% у загальному обсязі утворених (у 2008 році – 72,3%), а частка відходів, які були  знешкоджені – 1,3% (12,7%).</w:t>
      </w:r>
    </w:p>
    <w:p>
      <w:pPr>
        <w:pStyle w:val="3"/>
        <w:tabs>
          <w:tab w:val="clear" w:pos="708"/>
          <w:tab w:val="left" w:pos="-180" w:leader="none"/>
        </w:tabs>
        <w:spacing w:lineRule="auto" w:line="228" w:before="0" w:after="0"/>
        <w:ind w:left="0" w:firstLine="709"/>
        <w:jc w:val="both"/>
        <w:rPr/>
      </w:pPr>
      <w:r>
        <w:rPr>
          <w:sz w:val="28"/>
          <w:szCs w:val="28"/>
        </w:rPr>
        <w:t>Наявність відходів станом на 01.01.2010 року в спеціально відведених місцях та на території підприємств області становила 341 т, в тому числі            29,8 т – небезпечні відходи І класу небезпеки, 123,9 т – ІІ класу небезпеки та 187,3 т</w:t>
        <w:softHyphen/>
        <w:softHyphen/>
        <w:t xml:space="preserve"> – ІІІ класу небезпеки. У розрахунку на 1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наявність відходів на кінець року склала 13 кг. </w:t>
      </w:r>
      <w:r>
        <w:rPr>
          <w:b/>
          <w:sz w:val="28"/>
          <w:szCs w:val="28"/>
        </w:rPr>
        <w:t xml:space="preserve"> </w:t>
      </w:r>
    </w:p>
    <w:p>
      <w:pPr>
        <w:pStyle w:val="3"/>
        <w:spacing w:lineRule="auto" w:line="228" w:before="0" w:after="0"/>
        <w:ind w:left="0" w:firstLine="709"/>
        <w:jc w:val="both"/>
        <w:rPr/>
      </w:pPr>
      <w:r>
        <w:rPr>
          <w:sz w:val="28"/>
          <w:szCs w:val="28"/>
        </w:rPr>
        <w:t>Основними складовими небезпечних відходів являються відпрацьовані нафтопродукти, нафтошлами та нафтовідходи у кількості 124,0 т, частка яких у загальному обсязі наявності у спеціально відведених місцях та на території підприємств склала 36,4%, метали та їхні сполуки – 121,3 т (35,6%), відходи виробництва і застосування органічної хімії – 67,1 т (19,7%), відходи, що містять інші органічні сполуки, відходи пестицидів і агрохімікатів, непридатні чи заборонені пестициди – 19,1 т (5,6%), відходи, що містять стійкі органічні забруднювачі – 8,4 т (2,5%) та відходи, що містять неметали та їхні сполуки – 0,9 т (0,3%).</w:t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ind w:firstLine="180"/>
        <w:rPr/>
      </w:pPr>
      <w:r>
        <w:rPr>
          <w:sz w:val="28"/>
          <w:szCs w:val="28"/>
          <w:lang w:val="uk-UA"/>
        </w:rPr>
        <w:t xml:space="preserve">Перший заступник начальника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В.І. Погорельська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</w:t>
      </w:r>
      <w:r>
        <w:rPr>
          <w:sz w:val="22"/>
          <w:szCs w:val="22"/>
        </w:rPr>
        <w:t xml:space="preserve"> (0432) 52 57 68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Веб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szCs w:val="22"/>
            <w:u w:val="none"/>
          </w:rPr>
          <w:t>www.</w:t>
        </w:r>
        <w:r>
          <w:rPr>
            <w:rStyle w:val="InternetLink"/>
            <w:sz w:val="22"/>
            <w:szCs w:val="22"/>
            <w:u w:val="none"/>
            <w:lang w:val="en-US"/>
          </w:rPr>
          <w:t>vous</w:t>
        </w:r>
        <w:r>
          <w:rPr>
            <w:rStyle w:val="InternetLink"/>
            <w:sz w:val="22"/>
            <w:szCs w:val="22"/>
            <w:u w:val="none"/>
          </w:rPr>
          <w:t>.vin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0</w:t>
      </w:r>
    </w:p>
    <w:p>
      <w:pPr>
        <w:pStyle w:val="TextBody"/>
        <w:spacing w:before="0" w:after="0"/>
        <w:ind w:left="18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y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27:00Z</dcterms:created>
  <dc:creator>O.Lukyanchikova</dc:creator>
  <dc:description/>
  <cp:keywords/>
  <dc:language>en-US</dc:language>
  <cp:lastModifiedBy>T.Bogdan</cp:lastModifiedBy>
  <dcterms:modified xsi:type="dcterms:W3CDTF">2010-05-07T11:27:00Z</dcterms:modified>
  <cp:revision>2</cp:revision>
  <dc:subject/>
  <dc:title>56</dc:title>
</cp:coreProperties>
</file>