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29.04.2010№06/1-70/549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spacing w:val="0"/>
          <w:sz w:val="28"/>
        </w:rPr>
      </w:pPr>
      <w:r>
        <w:rPr>
          <w:b/>
          <w:spacing w:val="0"/>
          <w:sz w:val="28"/>
        </w:rPr>
        <w:t>Виконання наукових та науково-технічних робіт у 2009 році</w:t>
      </w:r>
    </w:p>
    <w:p>
      <w:pPr>
        <w:pStyle w:val="TextBody"/>
        <w:rPr>
          <w:spacing w:val="0"/>
          <w:sz w:val="28"/>
        </w:rPr>
      </w:pPr>
      <w:r>
        <w:rPr>
          <w:spacing w:val="0"/>
          <w:sz w:val="28"/>
        </w:rPr>
        <w:tab/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>У 2009р. загальна чисельність працівників організацій, які виконували наукові та нуково-технічні роботи, зменшилась на 12,0% і становила 1063 осіб. У 2009р. збереглася також тенденція скорочення чисельності виконавців наукових досліджень і розробок. Порівняно з 2008р. їх чисельність зменшилася на 16,1% і становила 818 осіб з яких 437 осіб дослідників (зменшення на 14,6%), 209 осіб техніків (на 20,2%) та 172 особи допоміжного персоналу (зменшення на 14,4%). У 2009р. виконанням наукових та науково-технічних робіт займалися фахівці з науковим ступенем – 9 докторів наук та 67 кандидатів наук. Їх чисельність дещо зменшилася порівняно з попереднім роком (2008р. – 8 докторів наук, 74 кандидати наук).</w:t>
        <w:tab/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>Більше половини (60,5%) загальної чисельності докторів і кандидатів наук працювали в наукових установах академічного профілю, де зосереджена третина (32,9%) загальної чисельності виконавців наукових досліджень і розробок, чверть – в галузевих науково-дослідних та проектно-конструкторських організаціях, де чисельність виконавців наукових та науково-технічних робіт становить 441 особу. У вищих навчальних закладах 77 осіб були виконавцями наукових досліджень і розробок, що становить майже десяту (9,4%) частину загальної кількості виконавців наукових досліджень і розробок. В наукових частинах та лабораторіях вищих навчальних закладів працювало     9 докторів і кандидатів наук, або 11,9%  їх загальної чисельності. До виконання науково-технічних робіт у заводському секторі науки залучено лише 2 кандидати наук, або 2,6% загальної чисельності фахівців вищої кваліфікації при загальній чисельності виконавців наукових досліджень і розробок 31 особа.</w:t>
      </w:r>
    </w:p>
    <w:p>
      <w:pPr>
        <w:pStyle w:val="TextBody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jc w:val="center"/>
        <w:rPr>
          <w:spacing w:val="0"/>
          <w:sz w:val="28"/>
        </w:rPr>
      </w:pPr>
      <w:r>
        <w:rPr>
          <w:spacing w:val="0"/>
          <w:sz w:val="28"/>
        </w:rPr>
        <w:t>Чисельність виконавців наукових та</w:t>
      </w:r>
    </w:p>
    <w:p>
      <w:pPr>
        <w:pStyle w:val="TextBody"/>
        <w:jc w:val="center"/>
        <w:rPr>
          <w:spacing w:val="0"/>
          <w:sz w:val="28"/>
        </w:rPr>
      </w:pPr>
      <w:r>
        <w:rPr>
          <w:spacing w:val="0"/>
          <w:sz w:val="28"/>
        </w:rPr>
        <w:t>науково-технічних робіт за галузями наук</w:t>
      </w:r>
    </w:p>
    <w:p>
      <w:pPr>
        <w:pStyle w:val="TextBody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4"/>
        <w:gridCol w:w="2503"/>
        <w:gridCol w:w="2503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осіб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 них фахівці з науковими ступеням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осі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pacing w:val="0"/>
                <w:sz w:val="16"/>
                <w:lang w:val="uk-UA"/>
              </w:rPr>
            </w:pPr>
            <w:r>
              <w:rPr>
                <w:spacing w:val="0"/>
                <w:sz w:val="16"/>
                <w:lang w:val="uk-UA"/>
              </w:rPr>
            </w:r>
          </w:p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spacing w:val="0"/>
                <w:sz w:val="24"/>
              </w:rPr>
              <w:t>818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6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pacing w:val="0"/>
                <w:sz w:val="24"/>
              </w:rPr>
              <w:t>Природнич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1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3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2,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Технічн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22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0,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Суспільн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– 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–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аукові установи та вузи, що мають багатогалузевий профіл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,6</w:t>
            </w:r>
          </w:p>
        </w:tc>
      </w:tr>
    </w:tbl>
    <w:p>
      <w:pPr>
        <w:pStyle w:val="TextBody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>У 2009р. загальний обсяг витрат на виконання наукових та науково-технічних робіт власними силами організацій становив 42,0 млн.грн. проти  50,6 млн.грн. у 2008 році.</w:t>
      </w:r>
    </w:p>
    <w:p>
      <w:pPr>
        <w:pStyle w:val="TextBody"/>
        <w:rPr/>
      </w:pPr>
      <w:r>
        <w:rPr>
          <w:spacing w:val="0"/>
          <w:sz w:val="28"/>
        </w:rPr>
        <w:tab/>
        <w:t>Більше третини (38,5%) загального обсягу витрат на виконання наукових та науково-технічних робіт профінансовано з державного бюджету. Як і в попередньому році, левова частка (77,0%) бюджетних коштів була спрямована у підприємства та організації, що працюють у галузі природничих наук, трохи більше десятої частини (11,1%) – в організації, що мають багатогалузевий профіль. В організації, що належать до технічних та суспільних наук надійшло відповідно 7,4% та 4,5% загального обсягу фінансування з державного бюджету.</w:t>
      </w:r>
    </w:p>
    <w:p>
      <w:pPr>
        <w:pStyle w:val="TextBody"/>
        <w:jc w:val="center"/>
        <w:rPr>
          <w:spacing w:val="0"/>
          <w:sz w:val="28"/>
        </w:rPr>
      </w:pPr>
      <w:r>
        <w:rPr>
          <w:spacing w:val="0"/>
          <w:sz w:val="28"/>
        </w:rPr>
        <w:t xml:space="preserve">Розподіл загального обсягу витрат на виконання </w:t>
      </w:r>
    </w:p>
    <w:p>
      <w:pPr>
        <w:pStyle w:val="TextBody"/>
        <w:jc w:val="center"/>
        <w:rPr>
          <w:spacing w:val="0"/>
          <w:sz w:val="28"/>
        </w:rPr>
      </w:pPr>
      <w:r>
        <w:rPr>
          <w:spacing w:val="0"/>
          <w:sz w:val="28"/>
        </w:rPr>
        <w:t>власними силами організацій наукових та науково-технічних робіт</w:t>
      </w:r>
    </w:p>
    <w:p>
      <w:pPr>
        <w:pStyle w:val="TextBody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jc w:val="right"/>
        <w:rPr>
          <w:i/>
          <w:i/>
          <w:spacing w:val="0"/>
          <w:sz w:val="24"/>
        </w:rPr>
      </w:pPr>
      <w:r>
        <w:rPr>
          <w:i/>
          <w:spacing w:val="0"/>
          <w:sz w:val="24"/>
        </w:rPr>
        <w:t>(у фактичних цінах)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1446"/>
        <w:gridCol w:w="1445"/>
        <w:gridCol w:w="1446"/>
      </w:tblGrid>
      <w:tr>
        <w:trPr>
          <w:trHeight w:val="599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08р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09р.</w:t>
            </w:r>
          </w:p>
        </w:tc>
      </w:tr>
      <w:tr>
        <w:trPr>
          <w:trHeight w:val="322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8"/>
                <w:lang w:val="uk-UA"/>
              </w:rPr>
            </w:pPr>
            <w:r>
              <w:rPr>
                <w:spacing w:val="0"/>
                <w:sz w:val="28"/>
                <w:lang w:val="uk-U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тис.грн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 до загального обсяг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тис.грн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 до загального обсягу</w:t>
            </w:r>
          </w:p>
        </w:tc>
      </w:tr>
      <w:tr>
        <w:trPr>
          <w:trHeight w:val="322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8"/>
                <w:lang w:val="uk-UA"/>
              </w:rPr>
            </w:pPr>
            <w:r>
              <w:rPr>
                <w:spacing w:val="0"/>
                <w:sz w:val="28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rPr>
                <w:spacing w:val="0"/>
                <w:sz w:val="16"/>
                <w:lang w:val="uk-UA"/>
              </w:rPr>
            </w:pPr>
            <w:r>
              <w:rPr>
                <w:spacing w:val="0"/>
                <w:sz w:val="16"/>
                <w:lang w:val="uk-UA"/>
              </w:rPr>
            </w:r>
          </w:p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агальний обсяг витрат, усього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0624,0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2007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у тому числі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</w:tcPr>
          <w:p>
            <w:pPr>
              <w:pStyle w:val="TextBody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витрати на оплату праці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3473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6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298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8,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з ни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 xml:space="preserve">витрати на оплату праці виконавців                    </w:t>
            </w:r>
          </w:p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наукових та науково-технічних робіт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9339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142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капітальні витрат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83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44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,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Фінансування загального обсягу витрат за рахунок держбюджету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8197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5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180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8,5</w:t>
            </w:r>
          </w:p>
        </w:tc>
      </w:tr>
    </w:tbl>
    <w:p>
      <w:pPr>
        <w:pStyle w:val="TextBody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rPr>
          <w:spacing w:val="0"/>
          <w:sz w:val="28"/>
        </w:rPr>
      </w:pPr>
      <w:r>
        <w:rPr>
          <w:spacing w:val="0"/>
          <w:sz w:val="28"/>
        </w:rPr>
        <w:tab/>
        <w:t>Як і в попередньому році, у 2009р. витрати на оплату праці (20,3 млн.грн.) займали значну питому вагу в загальному обсязі витрат – 48,3%. Капітальні вкладення в науково-технічну діяльність становили 344,7 тис.грн., або 0,8% загального обсягу витрат (583,5 тис.грн. та 1,2% у  2008р.).</w:t>
      </w:r>
    </w:p>
    <w:p>
      <w:pPr>
        <w:pStyle w:val="TextBody"/>
        <w:ind w:firstLine="708"/>
        <w:rPr/>
      </w:pPr>
      <w:r>
        <w:rPr>
          <w:spacing w:val="0"/>
          <w:sz w:val="28"/>
        </w:rPr>
        <w:t>Обсяг наукових та науково-технічних робіт, виконаних власними силами наукових організацій, у 2009р. становив 42,3 млн.грн. проти 52,7 млн.грн. у попередньому році. Найбільша частка (36,9%) виконаних робіт – це науково-технічні розробки (15,6 млн.грн.), майже чверть загального обсягу (23,6%) становлять прикладні дослідження (майже 10,0 млн.грн.), 18,9% – фундаментальні дослідження (майже 8,0 млн.грн.). На долю науково-технічних послуг (8,7 млн.грн.) припадає 20,6% загального обсягу виконаних наукових та науково-технічних робіт. У порівнянні з 2008р. структура загального обсягу робіт за видами дещо змінилася: на 4,2 в.п. зменшилася питома вага науково-технічних розробок, на 4,3 в.п. – науково-технічних послуг, а частка фундаментальних та прикладних досліджень зросла на 4,6 та 3,9 в.п. відповідно.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 xml:space="preserve">Наукові установи академічного профілю виконали 28,4% загального обсягу наукових та науково-технічних робіт, при цьому забезпечили виконання більшої частини (67,6%) фундаментальних та майже половини  (49,8%) прикладних досліджень. Галузеві науково-дослідні та проектно-конструкторські організації виконали майже третину (31,1%) прикладних досліджень та левову частку (85,0%) науково-технічних розробок. При цьому загальний обсяг наукових та науково-технічних робіт організацій галузевого профілю становив 24,3 млн.грн., або 57,5% загального обсягу. На долю вищих навчальних закладів припадає 19,7% фундаментальних та 19,1% прикладних досліджень. Підприємства заводського сектору виконували лише  науково-технічні розробки. Їх обсяг становив 1,4 млн.грн, або 9,0% загального обсягу науково-технічних розробок.  </w:t>
      </w:r>
    </w:p>
    <w:p>
      <w:pPr>
        <w:pStyle w:val="Normal"/>
        <w:rPr>
          <w:spacing w:val="0"/>
          <w:sz w:val="28"/>
          <w:szCs w:val="20"/>
          <w:lang w:val="en-US"/>
        </w:rPr>
      </w:pPr>
      <w:r>
        <w:rPr>
          <w:spacing w:val="0"/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>Заступник</w:t>
      </w:r>
      <w:r>
        <w:rPr>
          <w:sz w:val="28"/>
          <w:lang w:val="uk-UA"/>
        </w:rPr>
        <w:t xml:space="preserve">  начальника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С.В. Рибалко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ідки за телефоном:  52 57 66</w:t>
      </w:r>
    </w:p>
    <w:p>
      <w:pPr>
        <w:pStyle w:val="Normal"/>
        <w:rPr>
          <w:lang w:val="uk-UA"/>
        </w:rPr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ous</w:t>
        </w:r>
        <w:r>
          <w:rPr>
            <w:rStyle w:val="InternetLink"/>
            <w:sz w:val="20"/>
          </w:rPr>
          <w:t>.vin.ua</w:t>
        </w:r>
      </w:hyperlink>
    </w:p>
    <w:p>
      <w:pPr>
        <w:pStyle w:val="Normal"/>
        <w:rPr>
          <w:sz w:val="26"/>
        </w:rPr>
      </w:pPr>
      <w:r>
        <w:rPr/>
        <w:t>© Головне управління статистики у Вінницькій області, 20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pacing w:val="20"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</w:rPr>
  </w:style>
  <w:style w:type="paragraph" w:styleId="Style16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1"/>
      </w:numPr>
    </w:pPr>
    <w:rPr>
      <w:rFonts w:ascii="Arial Narrow" w:hAnsi="Arial Narrow" w:cs="Arial Narrow"/>
      <w:sz w:val="3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2">
    <w:name w:val="Стиль2"/>
    <w:basedOn w:val="Normal"/>
    <w:qFormat/>
    <w:pPr>
      <w:jc w:val="center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4:00Z</dcterms:created>
  <dc:creator>TANYA</dc:creator>
  <dc:description/>
  <cp:keywords/>
  <dc:language>en-US</dc:language>
  <cp:lastModifiedBy>ADMIN</cp:lastModifiedBy>
  <cp:lastPrinted>2010-04-29T10:58:00Z</cp:lastPrinted>
  <dcterms:modified xsi:type="dcterms:W3CDTF">2010-05-13T12:54:00Z</dcterms:modified>
  <cp:revision>85</cp:revision>
  <dc:subject/>
  <dc:title>ТРАНСПОРТ І ЗВ’ЯЗОК</dc:title>
</cp:coreProperties>
</file>