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9.0</w:t>
            </w:r>
            <w:r>
              <w:rPr>
                <w:color w:val="000000"/>
                <w:sz w:val="24"/>
                <w:szCs w:val="24"/>
                <w:lang w:val="en-US"/>
              </w:rPr>
              <w:t>4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405/54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квіт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квітня 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7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0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квіт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7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0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віт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60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113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245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085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82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2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1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0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6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6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5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1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4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7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7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0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9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0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8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4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2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7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3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квіт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713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7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63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0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</w:tr>
      <w:tr>
        <w:trPr>
          <w:trHeight w:val="3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9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07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20"/>
        <w:gridCol w:w="180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квіт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113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2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0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6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1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7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7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7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7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1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1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9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0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8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4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7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7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8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/>
        <w:t>¹ За даними експрес-випуску Держкомстату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віт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92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8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квіт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 берез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</w:rPr>
      </w:pPr>
      <w:r>
        <w:rPr>
          <w:sz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37:00Z</dcterms:created>
  <dc:creator>V.Sadovenko</dc:creator>
  <dc:description/>
  <cp:keywords/>
  <dc:language>en-US</dc:language>
  <cp:lastModifiedBy>T.Bogdan</cp:lastModifiedBy>
  <cp:lastPrinted>2010-01-28T12:13:00Z</cp:lastPrinted>
  <dcterms:modified xsi:type="dcterms:W3CDTF">2010-04-29T14:37:00Z</dcterms:modified>
  <cp:revision>2</cp:revision>
  <dc:subject/>
  <dc:title/>
</cp:coreProperties>
</file>