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0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.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1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1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0р. №09/1-</w:t>
            </w:r>
            <w:r>
              <w:rPr>
                <w:lang w:val="en-US"/>
              </w:rPr>
              <w:t xml:space="preserve">38-107/541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берез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2010р. суб’єктами господарювання (юридичними особами та фізичними особами - підприємцями) через мережу автозаправочних станцій (далі АЗС), що налічує  250 одиниць, було продано у роздріб світлих нафтопродуктів на загальну суму 121,3 млн.грн., з якої 82,4 млн.грн. (67,9%) становив роздрібний товарооборот від продажу бензину моторного та 38,9 млн.грн. (32,1%) – від продажу  дизельного пального. 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туральному вимірі бензину моторного було реалізовано 8,2 тис.т., що на 0,9% менше,  ніж у березні  2009 року, дизельного пального – 4,8 тис.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а 20,2% більше). В обсязі реалізованого бензину 45,8%  припадає на  продаж бензину марок А-94-98, 44,0% - А-90-93 та 10,2% - А-72-80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берез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99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2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31,9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85,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47,7</w:t>
            </w:r>
          </w:p>
        </w:tc>
      </w:tr>
    </w:tbl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На 1 квітня  п.р. на АЗС у залишках налічувалось 4141,0 т бензину моторного та 1778,2 т дизельного пального.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Heading6"/>
        <w:ind w:right="-108" w:hanging="0"/>
        <w:rPr/>
      </w:pPr>
      <w:r>
        <w:rPr/>
        <w:t xml:space="preserve">Заступник  начальника                                                                               С.В.Рибалко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0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56:00Z</dcterms:created>
  <dc:creator>user0011</dc:creator>
  <dc:description/>
  <cp:keywords/>
  <dc:language>en-US</dc:language>
  <cp:lastModifiedBy>T.Bogdan</cp:lastModifiedBy>
  <cp:lastPrinted>2010-04-26T12:42:00Z</cp:lastPrinted>
  <dcterms:modified xsi:type="dcterms:W3CDTF">2010-04-27T09:56:00Z</dcterms:modified>
  <cp:revision>2</cp:revision>
  <dc:subject/>
  <dc:title>Eksp</dc:title>
</cp:coreProperties>
</file>