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lang w:val="ru-RU"/>
        </w:rPr>
      </w:pPr>
      <w:r>
        <w:rPr>
          <w:szCs w:val="28"/>
          <w:lang w:val="ru-RU"/>
        </w:rPr>
        <w:t>20</w:t>
      </w:r>
      <w:r>
        <w:rPr>
          <w:szCs w:val="28"/>
        </w:rPr>
        <w:t>.</w:t>
      </w:r>
      <w:r>
        <w:rPr>
          <w:szCs w:val="28"/>
          <w:lang w:val="ru-RU"/>
        </w:rPr>
        <w:t>04</w:t>
      </w:r>
      <w:r>
        <w:rPr>
          <w:szCs w:val="28"/>
        </w:rPr>
        <w:t>.20</w:t>
      </w:r>
      <w:r>
        <w:rPr>
          <w:szCs w:val="28"/>
          <w:lang w:val="ru-RU"/>
        </w:rPr>
        <w:t>10</w:t>
      </w:r>
      <w:r>
        <w:rPr>
          <w:szCs w:val="28"/>
        </w:rPr>
        <w:t>р. №</w:t>
      </w:r>
      <w:r>
        <w:rPr/>
        <w:t xml:space="preserve">  </w:t>
      </w:r>
      <w:r>
        <w:rPr>
          <w:lang w:val="ru-RU"/>
        </w:rPr>
        <w:t>06/2-76-209/513</w:t>
      </w:r>
      <w:r>
        <w:rPr/>
        <w:t xml:space="preserve"> 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4208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 населенню </w:t>
      </w:r>
      <w:r>
        <w:rPr>
          <w:b/>
        </w:rPr>
        <w:t>області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</w:rPr>
        <w:t>за січень-берез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березні  поточного року за субсидіями на відшкодування  оплати житлово-комунальних послуг звернулося 4,5 тис. сімей (що на 42,0% менше, ніж за цей же період 2009 року), з них у міській місцевості – 1,6 тис. сімей, що становить 70,0% від їх загальної кількості. Призначено субсидій 4,0 тис. сімей (на 40,0% менше, ніж у січні–березні                   2009 року) на суму 384,8 тис.грн., у міській місцевості – 2,2 тис. сімей на суму 281,5 тис.грн., в сільській місцевості – 1,8 тис. сімей на суму 103,3 тис.грн. Субсидії призначені 88,4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березні  становила  52,7 грн. (у березні 2009р.–25,1 грн.)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березні поточного року 21,2 тис. сімей області отримували субсидії для відшкодування витрат на оплату житлово-комунальних послуг. У містах такі субсидії отримували 16,8 тис. сімей (79,3% від загальної кількості сімей – отримувачів субсидій), у сільській місцевості – 4,4 тис. сімей (20,7%). За кількістю членів сім’ї, які одержують субсидії становлять: 1 особа – 13418 сімей, 2 особи – 4687 сімей, 3 особи – 1849 сімей, 4 особи – 954 сім’ї, 5 та більше осіб – 302 сім’ї. Сім’ям, які  отримують субсидії на відшкодування оплати житлово-комунальних послуг нараховано коштів в сумі 9,3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березні поточного року </w:t>
      </w:r>
      <w:r>
        <w:rPr>
          <w:sz w:val="24"/>
          <w:szCs w:val="24"/>
          <w:lang w:val="ru-RU"/>
        </w:rPr>
        <w:t xml:space="preserve"> 89,5% с</w:t>
      </w:r>
      <w:r>
        <w:rPr>
          <w:sz w:val="24"/>
          <w:szCs w:val="24"/>
        </w:rPr>
        <w:t>кладають сімї, що  проживають в приватних та приватизованих квартирах, 9,1% сімей проживають у будинках (квартирах) місцевих рад,  відомчих, громадських організацій та об’єднань, 1,4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березні поточного року звернулося 2,3 тис. </w:t>
      </w:r>
      <w:r>
        <w:rPr>
          <w:sz w:val="24"/>
          <w:szCs w:val="24"/>
          <w:lang w:val="ru-RU"/>
        </w:rPr>
        <w:t xml:space="preserve">сімей.  Призначено  субсидій 998  сім’ям  на суму             379,6 тис.грн., у міській місцевості – 276 сім’ям на суму 128,3 тис.грн., в сільській місцевості – 722  сім’ям на суму 251,3 тис.грн. Субсидії призначені 43,5% сімей із тих, що звернулися за їх наданням у відділи субсидій.  Склад сімей, яким призначено субсидії </w:t>
      </w:r>
      <w:r>
        <w:rPr>
          <w:sz w:val="24"/>
          <w:szCs w:val="24"/>
        </w:rPr>
        <w:t>за кількістю членів становить: 1 особа – 978 сімей, 2 особи –  12 сімей, 3 особи – 5 сімей, 4 особи – 2 сім</w:t>
      </w:r>
      <w:r>
        <w:rPr>
          <w:sz w:val="24"/>
          <w:szCs w:val="24"/>
          <w:lang w:val="ru-RU"/>
        </w:rPr>
        <w:t>’ї, 5 та більше осіб –1 сім’я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березень 2010 року отримали 1,2 тис. сімей на суму              537,6 тис.грн., за відповідний  період 2009 року – 890 сімей  на суму 524,0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дається в порядку  інформаціі</w:t>
      </w:r>
      <w:r>
        <w:rPr>
          <w:sz w:val="24"/>
          <w:szCs w:val="24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арк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 1 прим</w:t>
      </w:r>
      <w:r>
        <w:rPr>
          <w:sz w:val="24"/>
          <w:szCs w:val="24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Заст</w:t>
      </w:r>
      <w:r>
        <w:rPr>
          <w:lang w:val="uk-UA"/>
        </w:rPr>
        <w:t>упник</w:t>
      </w:r>
      <w:r>
        <w:rPr/>
        <w:t xml:space="preserve">  начальника                                                             </w:t>
      </w:r>
      <w:r>
        <w:rPr>
          <w:lang w:val="en-US"/>
        </w:rPr>
        <w:t>C</w:t>
      </w:r>
      <w:r>
        <w:rPr>
          <w:lang w:val="uk-UA"/>
        </w:rPr>
        <w:t>.В. Рибал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22"/>
            <w:szCs w:val="22"/>
          </w:rPr>
          <w:t>www.</w:t>
        </w:r>
        <w:r>
          <w:rPr>
            <w:rStyle w:val="InternetLink"/>
            <w:color w:val="000000"/>
            <w:sz w:val="22"/>
            <w:szCs w:val="22"/>
            <w:lang w:val="en-US"/>
          </w:rPr>
          <w:t>vous</w:t>
        </w:r>
        <w:r>
          <w:rPr>
            <w:rStyle w:val="InternetLink"/>
            <w:color w:val="000000"/>
            <w:sz w:val="22"/>
            <w:szCs w:val="22"/>
          </w:rPr>
          <w:t>.vin.ua</w:t>
        </w:r>
      </w:hyperlink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0р.      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>Таблиця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</w:t>
      </w:r>
      <w:r>
        <w:rPr>
          <w:b/>
          <w:i/>
        </w:rPr>
        <w:t>оплат</w:t>
      </w:r>
      <w:r>
        <w:rPr>
          <w:b/>
          <w:i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січень–березень 2010 року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" w:leader="none"/>
          <w:tab w:val="right" w:pos="9638" w:leader="none"/>
        </w:tabs>
        <w:rPr/>
      </w:pPr>
      <w:r>
        <w:rPr/>
        <w:tab/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берез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берез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>витрат на придбання скрапленого газу, твердого та рідкого пічного побутового палива  за січень–березень  2010 року</w:t>
      </w: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1011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11" w:type="dxa"/>
            <w:tcBorders/>
          </w:tcPr>
          <w:p>
            <w:pPr>
              <w:pStyle w:val="TableHeading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березні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ерез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9,3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,0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9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7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7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0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,3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6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6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3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2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4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2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0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9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3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2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1" w:type="dxa"/>
            <w:tcBorders/>
          </w:tcPr>
          <w:p>
            <w:pPr>
              <w:pStyle w:val="Normal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1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56:00Z</dcterms:created>
  <dc:creator>N.Dehtyareva</dc:creator>
  <dc:description/>
  <cp:keywords/>
  <dc:language>en-US</dc:language>
  <cp:lastModifiedBy>T.Bogdan</cp:lastModifiedBy>
  <cp:lastPrinted>2010-04-20T14:13:00Z</cp:lastPrinted>
  <dcterms:modified xsi:type="dcterms:W3CDTF">2010-04-20T14:56:00Z</dcterms:modified>
  <cp:revision>2</cp:revision>
  <dc:subject/>
  <dc:title/>
</cp:coreProperties>
</file>