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0р. №9.1-38/</w:t>
      </w:r>
      <w:r>
        <w:rPr>
          <w:sz w:val="24"/>
          <w:szCs w:val="24"/>
          <w:lang w:val="en-US"/>
        </w:rPr>
        <w:t>9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66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березень</w:t>
      </w:r>
      <w:r>
        <w:rPr>
          <w:b/>
          <w:sz w:val="28"/>
          <w:szCs w:val="28"/>
          <w:lang w:val="uk-UA"/>
        </w:rPr>
        <w:t xml:space="preserve">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одаж сільськогосподарських продуктів на ринках за січень–березень  2010р. проти січня–березня  2009р. збільшився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4,1%, при цьому ціни зросли  на 5,7%. Продукти тваринництва залишились на рівні минулого року, їхній продаж збільшився на 22,2%. Продаж продуктів рослинництва зменшився на 7% при зростанні  цін на 24,7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0р. до січня– берез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0р. до берез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 2010р. до січня– берез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0р. до березня 2009р.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98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0р. до берез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0р. до січня– берез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0р. до берез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1:00Z</dcterms:created>
  <dc:creator>WS0011</dc:creator>
  <dc:description/>
  <cp:keywords/>
  <dc:language>en-US</dc:language>
  <cp:lastModifiedBy>T.Bogdan</cp:lastModifiedBy>
  <cp:lastPrinted>2010-04-13T14:23:00Z</cp:lastPrinted>
  <dcterms:modified xsi:type="dcterms:W3CDTF">2010-04-26T07:33:00Z</dcterms:modified>
  <cp:revision>3</cp:revision>
  <dc:subject/>
  <dc:title> Bul torg02</dc:title>
</cp:coreProperties>
</file>