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9.03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311/394w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берез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березня 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3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9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83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40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2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9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7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ерез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5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7376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1614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6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936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25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5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3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78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4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5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2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64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5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9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9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20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09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8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2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9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9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9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6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9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8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7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7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4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4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8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8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4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84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3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3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6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2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4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9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9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63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8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6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6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4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9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7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8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76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9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8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3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1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90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8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8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83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1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2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9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6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0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8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1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8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3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7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26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0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9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92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6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2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9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1 </w:t>
      </w:r>
      <w:r>
        <w:rPr>
          <w:b/>
          <w:sz w:val="24"/>
          <w:szCs w:val="24"/>
          <w:lang w:val="en-US"/>
        </w:rPr>
        <w:t>березня</w:t>
      </w:r>
      <w:r>
        <w:rPr>
          <w:b/>
          <w:sz w:val="24"/>
          <w:szCs w:val="24"/>
          <w:lang w:val="uk-UA"/>
        </w:rPr>
        <w:t xml:space="preserve">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464"/>
        <w:gridCol w:w="1869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8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1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5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1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800"/>
        <w:gridCol w:w="252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83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96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1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2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2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8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9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7376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5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8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2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64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20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91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9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7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8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48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38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21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8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6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1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3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8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11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8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83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6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8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8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1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26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91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6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¹ За даними експрес-випуску Держкомстату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рез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405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18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4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3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9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9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4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0:00Z</dcterms:created>
  <dc:creator>V.Sadovenko</dc:creator>
  <dc:description/>
  <cp:keywords/>
  <dc:language>en-US</dc:language>
  <cp:lastModifiedBy>T.Bogdan</cp:lastModifiedBy>
  <cp:lastPrinted>2010-01-28T12:13:00Z</cp:lastPrinted>
  <dcterms:modified xsi:type="dcterms:W3CDTF">2010-04-01T11:40:00Z</dcterms:modified>
  <cp:revision>2</cp:revision>
  <dc:subject/>
  <dc:title/>
</cp:coreProperties>
</file>