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0р. №9.1-38/</w:t>
      </w:r>
      <w:r>
        <w:rPr>
          <w:sz w:val="24"/>
          <w:szCs w:val="24"/>
          <w:lang w:val="en-US"/>
        </w:rPr>
        <w:t>57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0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лютий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одаж сільськогосподарських продуктів на ринках за січень–лютий 2010р. проти січня–лютого 2009р. збільшився  на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%, при цьому ціни зросли  на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%. Продукти тваринництва подорожчали на 3,3%, їхній продаж збільшився  на 12,7%. Продаж продуктів рослинництва зменшився на 3,7% при зростанні  цін на 24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 щодо 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0р. до січня– лютого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0р. до лютого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0р. до січня– лютого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0р. до лютого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9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0р. до лютого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0р. до січня– лютого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0р. до лютого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WS0011</dc:creator>
  <dc:description/>
  <cp:keywords/>
  <dc:language>en-US</dc:language>
  <cp:lastModifiedBy>T.Bogdan</cp:lastModifiedBy>
  <cp:lastPrinted>2009-11-17T12:01:00Z</cp:lastPrinted>
  <dcterms:modified xsi:type="dcterms:W3CDTF">2010-03-17T14:19:00Z</dcterms:modified>
  <cp:revision>2</cp:revision>
  <dc:subject/>
  <dc:title> Bul torg02</dc:title>
</cp:coreProperties>
</file>