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010 № 06/1-70/</w:t>
      </w:r>
      <w:r>
        <w:rPr>
          <w:sz w:val="28"/>
          <w:szCs w:val="28"/>
          <w:lang w:val="en-US"/>
        </w:rPr>
        <w:t>35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ютий 2010р. підприємствами транспорту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uk-UA"/>
        </w:rPr>
        <w:t>1277,7 тис.т вантажів</w:t>
      </w:r>
      <w:r>
        <w:rPr>
          <w:sz w:val="28"/>
          <w:szCs w:val="28"/>
          <w:lang w:val="uk-UA"/>
        </w:rPr>
        <w:t>, що на 6,4% мен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09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7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7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7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5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2817,0 млн.ткм, що на 15,7% більше від обсягу січня–лютого 2009р. Вантажооборот залізничного транспорту збільшився на 15,9%. На автомобільному транспорті також відбулося збільшення вантажообороту (на 10,7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1023009" r:id="rId3"/>
        </w:objec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лютим 2009р. зменшилися на 13,5%, у т.ч. чорних металів (у 6,5 раза), цементу (у 3,7 раза), будівельних матеріалів (в 1,6 раза), зерна та продуктів перемолу  (на 8,0%). </w:t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більшення відбулось по відправленню нафти та нафтопродуктів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(у 6,9 раза), хімічних та мінеральних добрив (в 1,8 раза), лісових вантажів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(в 1,5 раза), брухту чорних металів (на 13,2%). 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ютий </w:t>
      </w:r>
      <w:r>
        <w:rPr>
          <w:sz w:val="28"/>
          <w:lang w:val="uk-UA"/>
        </w:rPr>
        <w:t>2010р. перевезено 358,1 тис.т вантажів, що на 18,3% більше обсягу перевезень вантажів у січні–лютому 2009р., виконано вантажооборот в обсязі 91,1 млн.ткм, який зріс на 10,7%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>За січень</w:t>
      </w:r>
      <w:r>
        <w:rPr>
          <w:sz w:val="28"/>
          <w:szCs w:val="28"/>
          <w:lang w:val="uk-UA"/>
        </w:rPr>
        <w:t>–лютий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39,5 млн. пасажирів та виконано пасажирську роботу в обсязі 1148,0 млн.пас.км, що менше відповідно на 1,8% та на 0,2% від обсягів січня</w:t>
      </w:r>
      <w:r>
        <w:rPr>
          <w:sz w:val="28"/>
          <w:szCs w:val="28"/>
          <w:lang w:val="uk-UA"/>
        </w:rPr>
        <w:t>–лютого</w:t>
      </w:r>
      <w:r>
        <w:rPr>
          <w:sz w:val="28"/>
          <w:lang w:val="uk-UA"/>
        </w:rPr>
        <w:t xml:space="preserve">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09р.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49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</w:tbl>
    <w:p>
      <w:pPr>
        <w:pStyle w:val="3"/>
        <w:spacing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86941252" r:id="rId5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ютий 2010р. відправлено 5,0 млн. пасажирів, що більше, ніж за відповідний період минулого року на 0,8%. Пасажирооборот збільшився на 1,7% і становив 815,5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15,7 млн. пасажирів, що на 5,9% менше від обсягів перевезень пасажирів у січні–лютому </w:t>
      </w:r>
      <w:r>
        <w:rPr>
          <w:sz w:val="28"/>
          <w:lang w:val="uk-UA"/>
        </w:rPr>
        <w:t>2009р. Перевезення пасажирів автотранспортом фізичних осіб-підприємців зменшилися на 0,6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ютий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>18,7 млн. пасажирів, у т.ч. тролейбусним транспортом – 10,1 млн. пасажирів, трамвайним – 8,6 млн. Обсяги виконаного пасажирообороту становили відповідно 41,6 та 35,3 млн.пас.км. Кількість перевезених пасажирів міським електротранспортом та його пасажирооборот у порівнянні з січнем–лютим 2009р. збільшились на 1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Заступник начальника       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30:00Z</dcterms:created>
  <dc:creator>Отдел ЕСИС</dc:creator>
  <dc:description/>
  <cp:keywords/>
  <dc:language>en-US</dc:language>
  <cp:lastModifiedBy>T.Bogdan</cp:lastModifiedBy>
  <cp:lastPrinted>2009-12-14T15:05:00Z</cp:lastPrinted>
  <dcterms:modified xsi:type="dcterms:W3CDTF">2010-03-17T15:30:00Z</dcterms:modified>
  <cp:revision>2</cp:revision>
  <dc:subject/>
  <dc:title>ДЕРЖКОМСТАТ УКРАЇНИ</dc:title>
</cp:coreProperties>
</file>