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081"/>
      </w:tblGrid>
      <w:tr>
        <w:trPr>
          <w:trHeight w:val="841" w:hRule="atLeast"/>
          <w:cantSplit w:val="true"/>
        </w:trPr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8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8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611"/>
        <w:gridCol w:w="3776"/>
        <w:gridCol w:w="283"/>
      </w:tblGrid>
      <w:tr>
        <w:trPr>
          <w:trHeight w:val="520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3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28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та Вінниччині у лютому 2010р. становив 101,9%, з початку року – 103,7% та 103,1% відповідно.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>по Україні у лютому 2010р. становив 101,9%, з початку року – 103,8%, на Вінниччині відповідно – 102,9% та 105,8%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та ІЦВ у 2009 – 2010 роках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0.1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40205295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10 роц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09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763121936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980"/>
        <w:gridCol w:w="2340"/>
      </w:tblGrid>
      <w:tr>
        <w:trPr>
          <w:trHeight w:val="247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 2010р. до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0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980"/>
        <w:gridCol w:w="2520"/>
      </w:tblGrid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 2010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0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у лютому по відношенню до січня          2010 року ціни на продукти харчування та безалкогольні напої підвищились     на 3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чі ціни на маргарин та інші рослинні жири зросли на 1,7%, рибу та продукти з риби – на 2,4%, алкогольні напої, тютюнові вироби – на 2,5%, молоко – на 2,6%, хліб та хлібопродукти – на 3,3%, олію соняшникову – на 4,4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) – на 11,1%, цукор – на 20,4%. Разом з цим, яйця подешевшали на 0,2%, м’</w:t>
      </w:r>
      <w:r>
        <w:rPr>
          <w:sz w:val="28"/>
          <w:szCs w:val="28"/>
        </w:rPr>
        <w:t xml:space="preserve">ясо та м’ясопродукти – на 0,9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чі подорожчали   на 12,0%, в т.ч. морква, буряк, цибуля та гриби –     на 20,2%, капуста – на 24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укти подорожчали на 5,7%, серед яких банани – на 17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у сфері транспорту підвищились на 1,3%, при цьому бензин став дорожчим на 5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 подорожчали на 0,5%, ціни (</w:t>
      </w:r>
      <w:r>
        <w:rPr>
          <w:sz w:val="28"/>
          <w:szCs w:val="28"/>
          <w:lang w:val="uk-UA"/>
        </w:rPr>
        <w:t>тариф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на житло, воду, електроенергію, газ та інші види палива – н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СЦ на продукти харчування та безалкогольні напої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9–2010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482225603" r:id="rId7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545023549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954039772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С.Н. Ігнато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Довідка за телефоном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shd w:fill="FFFFFF" w:val="clear"/>
        <w:rPr/>
      </w:pPr>
      <w:hyperlink r:id="rId13">
        <w:r>
          <w:rPr>
            <w:rStyle w:val="InternetLink"/>
          </w:rPr>
          <w:t>vinstat@vn.ukrpack.net</w:t>
        </w:r>
      </w:hyperlink>
      <w:r>
        <w:rPr>
          <w:lang w:val="uk-UA"/>
        </w:rPr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ous</w:t>
      </w:r>
      <w:r>
        <w:rPr/>
        <w:t>.</w:t>
      </w:r>
      <w:r>
        <w:rPr>
          <w:lang w:val="en-US"/>
        </w:rPr>
        <w:t>vin</w:t>
      </w:r>
      <w:r>
        <w:rPr/>
        <w:t>.</w:t>
      </w:r>
      <w:r>
        <w:rPr>
          <w:lang w:val="en-US"/>
        </w:rPr>
        <w:t>ua</w:t>
      </w:r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0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pack.net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53:00Z</dcterms:created>
  <dc:creator>user</dc:creator>
  <dc:description/>
  <cp:keywords/>
  <dc:language>en-US</dc:language>
  <cp:lastModifiedBy>T.Bogdan</cp:lastModifiedBy>
  <cp:lastPrinted>2010-03-09T14:02:00Z</cp:lastPrinted>
  <dcterms:modified xsi:type="dcterms:W3CDTF">2010-03-09T12:53:00Z</dcterms:modified>
  <cp:revision>2</cp:revision>
  <dc:subject/>
  <dc:title>Департамент макроекономічної статистики</dc:title>
</cp:coreProperties>
</file>